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ind w:left="473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6"/>
        <w:ind w:left="4730"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Style16"/>
        <w:ind w:left="4730"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Заключение договора о </w:t>
      </w:r>
    </w:p>
    <w:p>
      <w:pPr>
        <w:pStyle w:val="Normal"/>
        <w:spacing w:lineRule="auto" w:line="240" w:before="0" w:after="0"/>
        <w:ind w:left="47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торгового места</w:t>
      </w:r>
    </w:p>
    <w:p>
      <w:pPr>
        <w:pStyle w:val="Normal"/>
        <w:spacing w:lineRule="auto" w:line="240" w:before="0" w:after="0"/>
        <w:ind w:left="47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ярмарке на территории </w:t>
      </w:r>
    </w:p>
    <w:p>
      <w:pPr>
        <w:pStyle w:val="Normal"/>
        <w:spacing w:lineRule="auto" w:line="240" w:before="0" w:after="0"/>
        <w:ind w:left="47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spacing w:lineRule="auto" w:line="240" w:before="0" w:after="0"/>
        <w:ind w:left="47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» 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</w:t>
      </w:r>
    </w:p>
    <w:p>
      <w:pPr>
        <w:pStyle w:val="Style16"/>
        <w:ind w:right="4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6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985"/>
        <w:gridCol w:w="1559"/>
        <w:gridCol w:w="1985"/>
        <w:gridCol w:w="1461"/>
        <w:gridCol w:w="772"/>
      </w:tblGrid>
      <w:tr>
        <w:trPr>
          <w:trHeight w:val="1023" w:hRule="atLeast"/>
        </w:trPr>
        <w:tc>
          <w:tcPr>
            <w:tcW w:w="180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 и регистрация заявлений с комплектом документов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4171950</wp:posOffset>
                      </wp:positionV>
                      <wp:extent cx="635" cy="219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8.6pt;margin-top:32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4171950</wp:posOffset>
                      </wp:positionV>
                      <wp:extent cx="635" cy="219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8.6pt;margin-top:32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4171950</wp:posOffset>
                      </wp:positionV>
                      <wp:extent cx="635" cy="219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8.6pt;margin-top:32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2700</wp:posOffset>
                      </wp:positionV>
                      <wp:extent cx="635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7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180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и принятие решения о возможности предоставления или об отказе в предоставлении Муниципальной услуги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0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0795</wp:posOffset>
                      </wp:positionV>
                      <wp:extent cx="635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7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9210</wp:posOffset>
                      </wp:positionV>
                      <wp:extent cx="3562350" cy="1314450"/>
                      <wp:effectExtent l="13970" t="5080" r="1460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314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аличие оснований для предоставления Муниципальной услуг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3.75pt;margin-top:2.3pt;width:280.45pt;height:103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предоставления Муниципальной услу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46380</wp:posOffset>
                      </wp:positionV>
                      <wp:extent cx="1270" cy="39687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19.4pt;width:0.05pt;height:3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246380</wp:posOffset>
                      </wp:positionV>
                      <wp:extent cx="1270" cy="39687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9.4pt;width:0.05pt;height:3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ся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5560</wp:posOffset>
                      </wp:positionV>
                      <wp:extent cx="1270" cy="15303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2.8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35560</wp:posOffset>
                      </wp:positionV>
                      <wp:extent cx="1270" cy="15303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pt;margin-top:2.8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казе в предоставлении Муниципальной услуги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а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торгового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ярмарке 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59055</wp:posOffset>
                      </wp:positionV>
                      <wp:extent cx="1270" cy="20383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4.65pt;width:0.1pt;height:1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59055</wp:posOffset>
                      </wp:positionV>
                      <wp:extent cx="1270" cy="2038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pt;margin-top:4.65pt;width:0.1pt;height:1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зультата предоставле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заявителям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6"/>
        <w:ind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6"/>
        <w:ind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А.С.Улыб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3:00Z</dcterms:created>
  <dc:creator>Admin</dc:creator>
  <dc:description/>
  <cp:keywords/>
  <dc:language>en-US</dc:language>
  <cp:lastModifiedBy>USER5</cp:lastModifiedBy>
  <cp:lastPrinted>2012-03-02T09:14:00Z</cp:lastPrinted>
  <dcterms:modified xsi:type="dcterms:W3CDTF">2012-06-04T12:57:00Z</dcterms:modified>
  <cp:revision>11</cp:revision>
  <dc:subject/>
  <dc:title/>
</cp:coreProperties>
</file>