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 xml:space="preserve">       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«  1 »  августа  2011 года</w:t>
        <w:tab/>
        <w:tab/>
        <w:tab/>
        <w:t xml:space="preserve">        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газопроводов высокого и низкого давления, находящихся в казне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п.4 ст.14 Федерального  закона 06 октября 2003 года №131-ФЗ «Об общих принципах организации местного самоуправления в Российской Федерации» и  на основании письма Главы муниципального образования Темрюкский район от 15.07.2011г. №В-140/01-7169/11-24 «О передаче газопроводов» Совет Запорожского сельского поселения Темрюкского района  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ередать газопроводы высокого и низкого давления, находящихся в казне Запорожского сельского поселения Темрюкского района и полномочия по организации в границах поселения газоснабжения муниципальному образованию Темрюк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Контроль за исполнением настоящего решения возложить на заместителя главы администрации Запорожского сельского поселения Темрюкского района А.С. Улыбин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ешение вступает в силу со дня его опубликования в районной газете «Тамань»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А.Г. 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А.С. 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Н.Л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45:00Z</dcterms:created>
  <dc:creator>User</dc:creator>
  <dc:description/>
  <cp:keywords/>
  <dc:language>en-US</dc:language>
  <cp:lastModifiedBy>User</cp:lastModifiedBy>
  <cp:lastPrinted>2011-07-04T00:52:00Z</cp:lastPrinted>
  <dcterms:modified xsi:type="dcterms:W3CDTF">2011-08-02T07:45:00Z</dcterms:modified>
  <cp:revision>5</cp:revision>
  <dc:subject/>
  <dc:title> </dc:title>
</cp:coreProperties>
</file>