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3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едоставлению муниципальной</w:t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«Согласование переустройства и (или) перепланировки нежилого помещения в многоквартирном доме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веде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полномоченных органах и должностных лицах, имеющих право на выдачу документов о согласовании переустройства и (или) перепланировки нежилого помещения в многоквартирном доме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посел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порожское сельское поселение Темрюкского район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чтовый адрес (юрид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53551, Краснодарский край, Темрюкский район, станица Запорожская, ул.Ленина, 2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чтовый адрес (факт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53551, Краснодарский край, Темрюкский район, станица Запорожская, ул.Ленина, 2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О главы администр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лодина Нина Григорьевн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лефон и факс приемно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(86148) 77-34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рес электронной почт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zaporoz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_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adm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лное наименование уполномоченного органа и должностных ли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дминистрация Запорожского сельского поселения Темрюкского района; 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а Запорожского сельского поселения Темрюкского района;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меститель главы Запорожского сельского поселения Темрюкского район ( жилищно-коммунального хозяйства и благоустройства);  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дел по вопросам архитектуры, градостроительства и земельных отношений администрации Запорожского  поселения Темрюкского района 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ус (отдельное юридическое лицо или подразделение в составе администрации)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Глав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олжностное лиц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Подразделение в составе администраци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чтовый адрес (юрид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53551, Краснодарский край, Темрюкский район, станица Запорожская, ул.Ленина, 2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чтовый адрес (фактическ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53551, Краснодарский край, Темрюкский район, станица Запорожская, ул.Ленина, 22, каб. №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отдел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овк Александр Васильевич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л. (886148)77-3-15</w:t>
            </w:r>
          </w:p>
        </w:tc>
      </w:tr>
    </w:tbl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 </w:t>
      </w:r>
    </w:p>
    <w:p>
      <w:pPr>
        <w:pStyle w:val="Normal"/>
        <w:shd w:fill="FFFFFF" w:val="clear"/>
        <w:suppressAutoHyphens w:val="true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8">
    <w:name w:val="Продолжение ссылки"/>
    <w:basedOn w:val="Style17"/>
    <w:qFormat/>
    <w:rPr/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31:00Z</dcterms:created>
  <dc:creator>1</dc:creator>
  <dc:description/>
  <cp:keywords/>
  <dc:language>en-US</dc:language>
  <cp:lastModifiedBy>Настя</cp:lastModifiedBy>
  <cp:lastPrinted>2012-10-24T10:26:00Z</cp:lastPrinted>
  <dcterms:modified xsi:type="dcterms:W3CDTF">2015-02-27T17:32:00Z</dcterms:modified>
  <cp:revision>9</cp:revision>
  <dc:subject/>
  <dc:title/>
</cp:coreProperties>
</file>