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        02.03.2015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85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Согласование переустройства и (или) перепланировки нежилого помещения в многоквартирном дом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Согласование переустройства и (или) перепланировки нежилого помещения в многоквартирном дом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секретарь</cp:lastModifiedBy>
  <cp:lastPrinted>2012-10-16T16:41:00Z</cp:lastPrinted>
  <dcterms:modified xsi:type="dcterms:W3CDTF">2015-03-07T18:29:00Z</dcterms:modified>
  <cp:revision>14</cp:revision>
  <dc:subject/>
  <dc:title>     </dc:title>
</cp:coreProperties>
</file>