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массового спорта в Запорожском  сельском поселении Темрюкского района на 2018 год»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</w:rPr>
        <w:t>___________</w:t>
      </w:r>
      <w:r>
        <w:rPr>
          <w:rFonts w:cs="Times New Roman" w:ascii="Times New Roman" w:hAnsi="Times New Roman"/>
          <w:sz w:val="28"/>
          <w:szCs w:val="28"/>
        </w:rPr>
        <w:t>№ ____</w:t>
      </w:r>
    </w:p>
    <w:p>
      <w:pPr>
        <w:pStyle w:val="Normal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/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1316"/>
        <w:gridCol w:w="102"/>
        <w:gridCol w:w="1134"/>
        <w:gridCol w:w="24"/>
        <w:gridCol w:w="2952"/>
        <w:gridCol w:w="2628"/>
        <w:gridCol w:w="3326"/>
      </w:tblGrid>
      <w:tr>
        <w:trPr/>
        <w:tc>
          <w:tcPr>
            <w:tcW w:w="14459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 «Развитие массового спорта в Запорожском  сельском поселении Темрюкского района на 2018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9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Участие сборных команд Запорожского сельского поселения Темрюкского района по культивируемым видам спорта в районны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любительских и профессиональных спортсменов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84" w:right="-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спортивным снаряжением и инвентарем спортивные сек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ование спортивных секций необходимых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84" w:right="-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ренаже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ConsPlusNormal"/>
        <w:widowControl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О.П.Макаров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13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Бородин</cp:lastModifiedBy>
  <cp:lastPrinted>2016-12-03T22:52:00Z</cp:lastPrinted>
  <dcterms:modified xsi:type="dcterms:W3CDTF">2017-10-28T15:39:00Z</dcterms:modified>
  <cp:revision>19</cp:revision>
  <dc:subject/>
  <dc:title>ПРИЛОЖЕНИЕ № 1</dc:title>
</cp:coreProperties>
</file>