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2.08.202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2ноября 2020 года № 149 «Об утверждении муниципальной программы «Капитальный и текущий ремонт здания администрации Запорожского сельского поселения Темрюкского района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1. Внести изменение  в постановление администрации Запорожского сельского поселения Темрюкского района  от 02 ноября 2020 года № 149  «Об утверждении муниципальной программы«Капитальный и текущий ремонт здания администрации Запорожского сельского поселения Темрюкского района» Приложения изложить в новой редакции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 Ясинску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 02ноября 2020 года № 149  «Об утверждении муниципальной программы «Капитальный и текущий ремонт здания администрации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Н.Г. 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21-08-25T11:13:00Z</cp:lastPrinted>
  <dcterms:modified xsi:type="dcterms:W3CDTF">2021-09-13T05:20:00Z</dcterms:modified>
  <cp:revision>65</cp:revision>
  <dc:subject/>
  <dc:title/>
</cp:coreProperties>
</file>