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тиводействие коррупции в Запорожском сельском поселении Темрюкского рай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10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Противодействие коррупции в Запорожском сельском поселении Темрюкского района на 2020 год» муниципальной программы «Обеспечение безопасности населения в Запорожском сельском поселении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033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 на 2019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2 </w:t>
            </w:r>
            <w:r>
              <w:rPr>
                <w:rFonts w:cs="Times New Roman" w:ascii="Times New Roman" w:hAnsi="Times New Roman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ротиводействие коррупции в Запорож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 2019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9-11-08T14:29:00Z</cp:lastPrinted>
  <dcterms:modified xsi:type="dcterms:W3CDTF">2019-11-08T11:29:00Z</dcterms:modified>
  <cp:revision>56</cp:revision>
  <dc:subject/>
  <dc:title>ПРИЛОЖЕНИЕ № 1</dc:title>
</cp:coreProperties>
</file>