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 на 2020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 на 2020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 на 2020 год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 на 2020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 на 2020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 на 2020год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 на 2020 г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20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20 год –28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14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20 год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20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19-11-08T13:17:00Z</cp:lastPrinted>
  <dcterms:modified xsi:type="dcterms:W3CDTF">2019-11-08T10:17:00Z</dcterms:modified>
  <cp:revision>47</cp:revision>
  <dc:subject/>
  <dc:title>ПАСПОРТ</dc:title>
</cp:coreProperties>
</file>