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686" w:hRule="atLeast"/>
        </w:trPr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2785" cy="791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03.20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36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 от 09 декабря 2019 года № 252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нормативных затрат на обеспечение функций органа местного самоуправления и казен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, принимая во внимание постановление администрации Запорожского сельского поселения Темрюкского района от 11 октября  2016 года № 289 «Об утверждении требований к определению нормативных затрат на обеспечение функций органа местного самоуправления и казенных учреждений    Запорожского   сельского    поселения         Темрюкского        района» 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Запорожского сельского поселения Темрюкского района 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декабря  2019 года № 25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нормативных затрат на обеспечение функций органа местного самоуправления и казенных учреждений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» следующие изменения:</w:t>
      </w:r>
    </w:p>
    <w:p>
      <w:pPr>
        <w:pStyle w:val="Style25"/>
        <w:numPr>
          <w:ilvl w:val="1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, приложение № 2 и приложение № 3 к постановлению изложить в новой редакции. </w:t>
      </w:r>
    </w:p>
    <w:p>
      <w:pPr>
        <w:pStyle w:val="Style25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Полтораченко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5"/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«О внесении изменений в постановление администрации Запорожского сельского поселения Темрюкского   района  от  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декабря 2019 года № 252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  утверждении нормативных затрат на обеспечение  функций органа местного самоуправления и казенных   учреждений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» </w:t>
      </w:r>
      <w:r>
        <w:rPr>
          <w:rFonts w:cs="Times New Roman" w:ascii="Times New Roman" w:hAnsi="Times New Roman"/>
          <w:sz w:val="28"/>
          <w:szCs w:val="28"/>
        </w:rPr>
        <w:t>вступает   в силу    на  следующий день   после   его 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</w:t>
        <w:tab/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06.02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постановление администрации Запорож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емрюкского района от 09 декабря 2019 года № 25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нормативных затрат на обеспечение функций органа местного самоуправления и казенных учреждений Запорож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ект подготовлен и внес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ик  финансового  отдела                                                            С.Н.Киха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ект согласован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ущий специалист                                                                           О.В.Титар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ик   общего отдела                                                          А.Ю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4" w:top="340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2:00Z</dcterms:created>
  <dc:creator>1</dc:creator>
  <dc:description/>
  <cp:keywords/>
  <dc:language>en-US</dc:language>
  <cp:lastModifiedBy>Nastya</cp:lastModifiedBy>
  <cp:lastPrinted>2023-03-01T09:11:00Z</cp:lastPrinted>
  <dcterms:modified xsi:type="dcterms:W3CDTF">2023-03-01T06:11:00Z</dcterms:modified>
  <cp:revision>71</cp:revision>
  <dc:subject/>
  <dc:title/>
</cp:coreProperties>
</file>