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7.2011  №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й комиссии по размещению заказов на поставки товаров, выполнение работ, оказание услуг для муниципальных нуж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408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 Запорожского сельского поселения Темрюкского района, председатель комисс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 Юр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хгалтер МКУ «Запорожская ЦБ», секретарь комисс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р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др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ного бухгалтера МКУ «Запорожская ЦБ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юридическим вопросам 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User</cp:lastModifiedBy>
  <cp:lastPrinted>2011-03-24T15:21:00Z</cp:lastPrinted>
  <dcterms:modified xsi:type="dcterms:W3CDTF">2011-07-07T07:42:00Z</dcterms:modified>
  <cp:revision>13</cp:revision>
  <dc:subject/>
  <dc:title>                                                                                         ПРИЛОЖЕНИЕ № 2</dc:title>
</cp:coreProperties>
</file>