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203</w:t>
      </w:r>
    </w:p>
    <w:p>
      <w:pPr>
        <w:pStyle w:val="Normal"/>
        <w:spacing w:before="0" w:after="1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Х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                                                                                   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7» ноября  2017 года </w:t>
        <w:tab/>
        <w:t xml:space="preserve">                                                                 ст-ца Запорож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решения «Об индикативном пла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Запорож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рюкского района на 2018-2020 годы», назначении даты про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слушаний и создании оргкомитета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Краснодарского края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26 Устава Запорожского сельского поселения Темрюкского района, Совет   Запорожского сельского поселения Темрюкского района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публиковать проект решения «Об индикативном плане социально-экономического развития Запорожского сельского поселения Темрюкского района  на 2018-2020 годы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фициальном сайте муниципального образования Темрюкский район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temryuk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информационно-телекоммуникационной сети "Интернет</w:t>
      </w:r>
      <w:r>
        <w:rPr>
          <w:b w:val="false"/>
          <w:bCs w:val="false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1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Запорожского сельского поселения Темрюкского района на 2018-2020  годы» на 2 декабря 2017 год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Запорожского сельского поселения Темрюкского района на 2018-2020   годы» (приложение № 2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 xml:space="preserve">4. Контроль за исполнением настоящего решения возложить на начальника финансового отдела администрации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18"/>
        </w:rPr>
        <w:t xml:space="preserve"> С.Н.Кихаеву  и  постоянную комиссию Совета  </w:t>
      </w: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sz w:val="28"/>
        </w:rPr>
        <w:t xml:space="preserve"> </w:t>
      </w:r>
      <w:r>
        <w:rPr>
          <w:sz w:val="28"/>
          <w:szCs w:val="18"/>
        </w:rPr>
        <w:t>по вопросам экономики, бюджета, финансов, налогов и распоряжению муниципальной собственностью (Ю.С.Шевченко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4. Решение вступает в силу со дня его </w:t>
      </w:r>
      <w:r>
        <w:rPr>
          <w:sz w:val="28"/>
          <w:szCs w:val="18"/>
        </w:rPr>
        <w:t>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</w:t>
      </w:r>
      <w:r>
        <w:rPr/>
        <w:t xml:space="preserve"> </w:t>
      </w:r>
      <w:r>
        <w:rPr>
          <w:sz w:val="28"/>
          <w:szCs w:val="28"/>
        </w:rPr>
        <w:t>главы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           Запорожского сельского поселени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Н.А. Семенов                     _____________ И.Р. Абрам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ноября  2017 года                                     17 ноября  2017 год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57:00Z</dcterms:created>
  <dc:creator>Администрация</dc:creator>
  <dc:description/>
  <cp:keywords/>
  <dc:language>en-US</dc:language>
  <cp:lastModifiedBy>1</cp:lastModifiedBy>
  <cp:lastPrinted>2017-11-17T13:28:00Z</cp:lastPrinted>
  <dcterms:modified xsi:type="dcterms:W3CDTF">2017-11-17T09:28:00Z</dcterms:modified>
  <cp:revision>15</cp:revision>
  <dc:subject/>
  <dc:title/>
</cp:coreProperties>
</file>