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3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07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 в Запорожском сельском поселении Темрюкского района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 в Запорожском  сельском поселении Темрюкского района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5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сельского хозяйства</w:t>
            </w:r>
          </w:p>
          <w:p>
            <w:pPr>
              <w:pStyle w:val="Normal"/>
              <w:rPr/>
            </w:pPr>
            <w:r>
              <w:rPr/>
              <w:t>- информационное и консультационное обеспечение субъектов малого и среднего предпринимательства, самозанятых граждан</w:t>
            </w:r>
          </w:p>
          <w:p>
            <w:pPr>
              <w:pStyle w:val="Normal"/>
              <w:rPr/>
            </w:pPr>
            <w:r>
              <w:rPr/>
              <w:t>- формирование положительного имиджа субъектов малого и среднего предпринимательства, самозанятых граждан Запорож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позиций в бизнесе субъектов малого и среднего предпринимательства, самозанятых граждан Запорожского сельского поселения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Финансирование программы из средств бюджета поселения- 2021 год – 50,0  тыс.руб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среднего предпринимательства и самозанятых граждан, увеличения их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- информационное и консультационное обеспечение субъектов малого и среднего предпринимательства, самозанятых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формирование положительного имиджа субъектов малого и среднего предпринимательства, самозанятых граждан Запорож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укрепление позиций в бизнесе субъектов малого и среднего предпринимательства, самозанятых граждан Запорож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мероприятий муниципальной программы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– 50,0 тыс. рублей, из средств местного бюджета –50,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67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 в Запорож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/>
        <w:t xml:space="preserve">Темрюкского района                                                                      </w:t>
      </w:r>
      <w:r>
        <w:rPr>
          <w:szCs w:val="28"/>
        </w:rPr>
        <w:t>Е.И.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51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020185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User</cp:lastModifiedBy>
  <cp:lastPrinted>2018-11-09T17:40:00Z</cp:lastPrinted>
  <dcterms:modified xsi:type="dcterms:W3CDTF">2021-11-30T08:44:00Z</dcterms:modified>
  <cp:revision>64</cp:revision>
  <dc:subject/>
  <dc:title>ПАСПОРТ</dc:title>
</cp:coreProperties>
</file>