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»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3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07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и консультационное обеспечение субъектов малого и среднего предпринимательства, самозанят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ожительного имиджа субъектов малого и среднего предпринимательства, самозанятых граждан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озиций в бизнесе субъектов малого и среднего предпринимательства, самозанятых граждан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09T17:35:00Z</cp:lastPrinted>
  <dcterms:modified xsi:type="dcterms:W3CDTF">2021-11-30T08:36:00Z</dcterms:modified>
  <cp:revision>70</cp:revision>
  <dc:subject/>
  <dc:title>ПРИЛОЖЕНИЕ № 1</dc:title>
</cp:coreProperties>
</file>