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5"/>
        <w:jc w:val="center"/>
        <w:rPr/>
      </w:pPr>
      <w:r>
        <w:rPr/>
        <w:t xml:space="preserve">    </w:t>
      </w:r>
      <w:r>
        <w:rPr>
          <w:szCs w:val="28"/>
        </w:rPr>
        <w:t>                                       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ТВЕРЖДЕН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 xml:space="preserve">                                                                   </w:t>
      </w:r>
      <w:r>
        <w:rPr>
          <w:szCs w:val="28"/>
        </w:rPr>
        <w:t>постановлением администрации                                                                              Запорожского сельского поселения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 xml:space="preserve">      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TextBody"/>
        <w:ind w:firstLine="855"/>
        <w:rPr/>
      </w:pPr>
      <w:r>
        <w:rPr>
          <w:szCs w:val="28"/>
        </w:rPr>
        <w:t xml:space="preserve">                                                                       </w:t>
      </w:r>
      <w:r>
        <w:rPr>
          <w:szCs w:val="28"/>
        </w:rPr>
        <w:t>от _</w:t>
      </w:r>
      <w:r>
        <w:rPr>
          <w:szCs w:val="28"/>
          <w:u w:val="single"/>
        </w:rPr>
        <w:t>27.12.2010</w:t>
      </w:r>
      <w:r>
        <w:rPr>
          <w:szCs w:val="28"/>
        </w:rPr>
        <w:t>__№__</w:t>
      </w:r>
      <w:r>
        <w:rPr>
          <w:szCs w:val="28"/>
          <w:u w:val="single"/>
        </w:rPr>
        <w:t>182</w:t>
      </w:r>
      <w:r>
        <w:rPr>
          <w:szCs w:val="28"/>
        </w:rPr>
        <w:t>____</w:t>
      </w:r>
    </w:p>
    <w:p>
      <w:pPr>
        <w:pStyle w:val="TextBody"/>
        <w:ind w:firstLine="855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/>
      </w:pPr>
      <w:r>
        <w:rPr>
          <w:szCs w:val="28"/>
        </w:rPr>
        <w:t xml:space="preserve"> </w:t>
      </w:r>
      <w:r>
        <w:rPr>
          <w:b/>
          <w:sz w:val="72"/>
          <w:szCs w:val="72"/>
        </w:rPr>
        <w:t>УСТАВ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ого казенного учреждения</w:t>
      </w:r>
    </w:p>
    <w:p>
      <w:pPr>
        <w:pStyle w:val="Heading1"/>
        <w:ind w:firstLine="855"/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Запорожская централизованная бухгалтерия»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Запорожского сельского поселения 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>Темрюкского района</w:t>
      </w:r>
    </w:p>
    <w:p>
      <w:pPr>
        <w:pStyle w:val="TextBody"/>
        <w:ind w:firstLine="855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/>
      </w:pPr>
      <w:r>
        <w:rPr>
          <w:szCs w:val="28"/>
        </w:rPr>
        <w:t>ст. Запорожская – 2010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1.Общие положения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i/>
          <w:i/>
          <w:szCs w:val="28"/>
        </w:rPr>
      </w:pPr>
      <w:r>
        <w:rPr>
          <w:szCs w:val="28"/>
        </w:rPr>
        <w:t xml:space="preserve">Муниципальное казенное учреждение «Запорожская централизованная бухгалтерия» Запорожского сельского поселения Темрюкского района (далее – Учреждение), является некоммерческой организацией, осуществляющей оказание муниципальных услуг, выполнение работ и (или) исполнение государственных (муниципальных)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/>
      </w:pPr>
      <w:r>
        <w:rPr>
          <w:szCs w:val="28"/>
        </w:rPr>
        <w:t>Учредителем Учреждения является Запорожское сельское поселение Темрюкского района (далее – Учредитель). Органом, осуществляющим полномочия и функции учредителя, является администрация Запорожского сельского поселения Темрюкского район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естонахождение Учредителя: 353548, Краснодарский край. Темрюкский район, ст. Запорожская, ул. Ленина, 22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4. Полное наименование Учреждения: муниципальное казенное учреждение «Запорожская централизованная бухгалтерия» Запорожского сельского поселения Темрюкского район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5. Сокращенное наименование: МКУ «Запорожская ЦБ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6.  Место нахождения Учреждения:  353548, Краснодарский край. Темрюкский район, ст. Запорожская, ул. Ленина, 22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7. Срок деятельности Учреждения не ограничен. Деятельность Учреждения прекращается по решению Учредителя, либо по основаниям, предусмотренным действующим законодательством Российской Феде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8. Учреждение осуществляет свою деятельность в соответствии с законодательством Российской Федерации, нормативными правовыми актами Краснодарского края, нормативными правовыми актами муниципального образования Темрюкский район, нормативными правовыми актами и  решениями Учредителя, а также настоящим Уста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9.  Учреждение является юридическим лицом, имеет в оперативном управлении имущество, имеет печать, штамп, бланки со своим наименованием, отвечает по своим обязательствам находящимися в его распоряжении денеж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реждение вправе, в установленном порядке, открывать лицевые счета в  Управлении Федерального казначейства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Учреждение обеспечивает исполнение своих обязательств в пределах доведенных до него лимитов бюджетных обязательств. </w:t>
      </w:r>
      <w:r>
        <w:rPr>
          <w:sz w:val="28"/>
          <w:szCs w:val="28"/>
          <w:lang w:eastAsia="ru-RU"/>
        </w:rPr>
        <w:t>Финансовое обеспечение деятельности Учреждения осуществляется за счет средств бюджета Запорожского сельского поселения  Темрюкского района на основании бюджетной смет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1. Учреждение от своего имени выступает истцом и ответчиком в суде, арбитражном суде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2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обязательствам Учреждения несет собственник имуще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едмет, цели, виды и основные принципы деятельности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Основной целью деятельности Учреждения является:</w:t>
      </w:r>
    </w:p>
    <w:p>
      <w:pPr>
        <w:pStyle w:val="TextBody"/>
        <w:numPr>
          <w:ilvl w:val="2"/>
          <w:numId w:val="3"/>
        </w:numPr>
        <w:jc w:val="both"/>
        <w:rPr>
          <w:szCs w:val="28"/>
        </w:rPr>
      </w:pPr>
      <w:r>
        <w:rPr>
          <w:szCs w:val="28"/>
        </w:rPr>
        <w:t>эффективная организация бухгалтерского учета в обслуживаемых учреждениях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администрация Запорожского сельского поселения Темрюкского района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муниципальное бюджетное учреждение культуры  «Ильичевская централизованная клубная система» Запорожского сельского поселения Темрюкского района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- муниципальное бюджетное учреждение культуры  «Запорожская     библиотечная система» Запорожского сельского поселения Темрюкского района  </w:t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редмет деятельности Учрежд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2.1. бухгалтерский учет в обслуживаемых учреждениях осуществляется через уполномоченную систему сбора, регистрации и обобщения информации в денежном выражении об имуществе, обязательствах учреждений и их движения путем сплошного, непрерывного и документального учета всех хозяйственных операц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3. Основными видами деятельности Учреждения являютс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. учет поступающих денежных средств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2.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3.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4.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5. начисление и своевременное перечисление платежей в федеральный бюджет, взносов 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6. проведение организации бухгалтерского учета и отчетности в учреждениях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7.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8.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9.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0. проведение предварительного  и последующего контроля исполнения смет доходов и расходов учреждениям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1. проведение проверок и ревизий финансово-хозяйственной  деятельности подведомственных учрежден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2.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3. подготовка и согласование проектов постановлений и распоряжений главы администрации Запорожского сельского поселения Темрюкского района, связанных с расходованием бюджетных средст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4. Отдельные виды деятельности Учреждение может осуществлять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3. Имущество и фонды Учрежде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3.1. Имущество Учреждения закрепляется за ним на праве оперативного управлении в соответствии с Гражданским кодексом Российской Федерации. Собственником имущества учреждения является Запорожское сельское поселение Темрюкского райо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2. Земельный участок, необходимый для выполнения Учреждением своих уставных задач, предоставляется ему на праве постоянного (бессрочного) пользования.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3. Учреждение владеет, пользуется и распоряжается закрепленным за ним имуществом на праве оперативного управления в соответствии с его назначением и уставными целями деятельност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4.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3.5. Деятельность Учреждения  полностью или частично финансируется Учредителем, либо уполномоченным органом посредством передачи Учреждению денежных средств, выделенных по смете, или закрепления за ним имуществ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6. Имущество Учреждения учитывается на самостоятельном балансе и состоит из основных фондов и оборотных средств, необходимых для выполнения целей и задач Учреждения в соответствии с его Уставом. </w:t>
      </w:r>
    </w:p>
    <w:p>
      <w:pPr>
        <w:pStyle w:val="TextBody"/>
        <w:ind w:firstLine="708"/>
        <w:jc w:val="both"/>
        <w:rPr/>
      </w:pPr>
      <w:r>
        <w:rPr>
          <w:szCs w:val="28"/>
        </w:rPr>
        <w:t>3.7. Учреждение, как получатель бюджетных средств, находится в ведомственном подчинении у главного распорядителя, которым является администрация Запорожского сельского поселения Темрюкского района.</w:t>
      </w:r>
      <w:r>
        <w:rPr>
          <w:i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8. Источниками формирования имущества и финансовых ресурсов Учреждения являются: 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 xml:space="preserve">имущество, переданное Учредителем; 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 xml:space="preserve">регулярные и единовременные поступления от Учредителя;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9. При осуществлении оперативного управления имуществом Учреждение обяза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эффективно использовать закрепленное на праве оперативного управления имуществ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сохранность и  использование имущества строго по целевому назначению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е допускать ухудшения технического состояния имущества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ять меры по охране труда и противопожарной безопас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уществлять капитальный и текущий ремонт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Учреждению не подлежат возмещению любые произведенные улучшения закрепленного на праве оперативного управления имуществ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10. Учреждение самостоятельно распоряжается продуктами своего интеллектуального и творческого тру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11. Имущество Учреждения, закрепленное за ним на праве оперативного управления, может быть изъято полностью или частично собственником в случа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ринятия решения о ликвидации или реорганизации Учреждения;</w:t>
      </w:r>
    </w:p>
    <w:p>
      <w:pPr>
        <w:pStyle w:val="TextBody"/>
        <w:jc w:val="both"/>
        <w:rPr/>
      </w:pPr>
      <w:r>
        <w:rPr>
          <w:szCs w:val="28"/>
        </w:rPr>
        <w:tab/>
        <w:t>неиспользования, либо использования не по назнач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3.12. Контроль за использованием имущества, находящегося в оперативном управлении Учреждения, осуществляется Учредителем, либо уполномоченным орган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4. Организация деятельности Учреждения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4.1. Учреждение самостоятельно осуществляет свою деятельность в   пределах, определяемых законодательством Российской Федерации и     настоящим Уставом, самостоятельно разрабатывает программы своей  деятельности, перспективы развития, за исключением программ,  финансируемых из муниципального бюдже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2. Учреждение строит свои отношения с юридическими и физическими   лицами во всех сферах деятельности на основе договоров в соответствии с действующим законодательством Российской Феде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4.3. Оперативный, бухгалтерский учет результатов производственной, хозяйственной и иной деятельности Учреждения, статистическую, бухгалтерскую отчетность производит муниципальное казенное учреждение «Запорожская централизованная бухгалтерия» Запорожского сельского поселения Темрюкского района на основании заключенных договоров. 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4. Учреждение имеет прав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своевременное получение и использование бюджетных средств в соответствии с размером, утвержденным бюджетной смето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своевременное доведение уведомлений о бюджетных ассигнованиях и лимитах бюджетных обязательст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ращение в органы государственной власти Российской Федерации, органы государственной власти Краснодарского края, органы местного самоуправления и иные организаци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ять сбор и обмен информацией по вопросам своей деятельнос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5.   Учреждение обяза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реализацию прав граждан, установленных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тчитываться перед Учредителем и органами статистики в порядке, предусмотренном действующим законодательством Российской Федерации, Краснодарского края и учредительными документам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оставлять сметно-финансовую документацию в полном объеме утвержденных форм и по всем видам деятель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ести установленную законом ответственность за нарушение договорных, расчетных обязательств, правил хозяйствовани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передачу на государственное хранение документов, имеющих научно-историческое значение, в архивные фонды в соответствии с согласованным перечнем документ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хранить и использовать в установленном порядке документы по личному состав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6. Учреждение вправе осуществлять иные права и обязанности в соответствии с действующим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4.7. Финансирование Учреждения и корректировка бюджетных ассигнований осуществляются в соответствии с законодательством Российской Федерации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инансирование Учреждения обеспечивает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лату труда работников как состоящих в штате, так и привлекаемых по договор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одержание зданий (включая расходы на коммунальные услуги, освещение, текущий ремонт и прочие аналогичные расходы), оборудования, транспорта и затраты на их аренду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еречисление страховых взносов в государственные внебюджетные фонд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мандировочные и иные компенсационные выплаты работникам в соответствии с законодательством РФ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лату товаров, работ и услуг в соответствии с утвержденными сметами без заключения муниципальных контракт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другие затраты, связанные с основной деятельностью Учреждения. </w:t>
      </w:r>
    </w:p>
    <w:p>
      <w:pPr>
        <w:pStyle w:val="TextBody"/>
        <w:ind w:firstLine="709"/>
        <w:jc w:val="both"/>
        <w:rPr/>
      </w:pPr>
      <w:r>
        <w:rPr>
          <w:szCs w:val="28"/>
        </w:rPr>
        <w:t>4.8. При недостаточности лимитов бюджетных обязательств, доведенных Учреждению для исполнения его денежных обязательств, по таким обязательствам от имени муниципального образования Темрюкский район  отвечает  орган, осуществляющий бюджетные полномочия главного распорядителя бюджетных средств, в ведении которого находится Учрежде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4.9. Ревизии и проверки деятельности Учреждения осуществляется Учредителем, а также налоговыми правоохранительными и другими органами в пределах их компетенции в порядке, установленном действующим законодательством РФ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нтроль за деятельностью Учреждения осуществляет Учредитель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5. Управление учреждением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5.1. </w:t>
        <w:tab/>
        <w:t>Управление Учреждением осуществляется в соответствии с  законодательством Российской Федерации и настоящим Уста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2.  Исполнительным органом Учреждения является директор (далее Директор). Директор Учреждения  назначается на должность и освобождается от должности главой администрации Запорожского сельского поселения Темрюкского района.  Глава администрации Запорожского сельского поселения Темрюкского района подписывает трудовой договор, регламентирующий трудовые отношения с директором согласно действующему законодательству Российской Федер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3. Директор Учрежд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существляет текущее руководство деятельностью Учреждения, действует от имени Учреждения, представляет его интересы во взаимоотношениях с юридическими и физическими лицами, а также организует работу Учреждения и несет полную ответственность за ее деятельность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беспечивает соблюдение законности и дисциплины, создает условия для сохранности муниципальной собственности, эффективного использования ресурсов Учреждения для решения уставных задач и социального развития коллектива, способствует повышению активности и ответственности сотрудников Учреждения за выполнение поставленных задач;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аспоряжается финансами и иными материальными средствами Учреждения в соответствии с действующим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издает приказы, утверждает правовые документы деятельности Учреждения, устанавливает должностные оклады, надбавки, доплаты, определяет  порядок и размеры премирования в пределах утвержденного фонда оплаты труд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уществляет прием в соответствии с квалификационными требованиями на работу, перевод и увольнение сотрудников;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ощряет и применяет дисциплинарные взыскания на основе действующего трудового законодательств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утверждает структуру и штатное расписание Учреждения по согласованию с Учредителем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заимоотношения трудового коллектива Учреждения и директора, охрана труда, социальное развитие, участие работников в распределении соответствующих фондов регулируется законодательством Российской Федерации, локальными актами, регламентирующими деятельность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иректор учреждения несет ответственность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 нецелевое использование средств муниципального бюджет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нятие обязательств сверх доведенных лимитов бюджетных обязательст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ругие нарушения бюджетного законодательства Российской Федерации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рушение санитарно-гигиенических и санитарно-противоэпидемических правил норм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уществление деятельности Учреждения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своевременное и некачественное выполнение возложенных на него обязанностей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рушение трудовой и производственной дисциплины, невыполнение техники безопасности и несоблюдение правил внутреннего трудового распорядка;</w:t>
      </w:r>
    </w:p>
    <w:p>
      <w:pPr>
        <w:pStyle w:val="TextBody"/>
        <w:ind w:firstLine="855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рядок работы со служебной информацией, выполнение норм служебной этики, а также за неразглашение сведений, ставших известными в связи с исполнением должностных обязанностей.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ab/>
        <w:t>6. Регистрация, реорганизация и прекращение деятельност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Учреждение считается созданным как юридическое лицо с момента его регистрации в установленном законом порядке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организация Учреждения (слияние, присоединение, разделение,  выделение, преобразование)  может быть осуществлена по решению Учредителя (собственника)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3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й организации (организаций).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иквидация Учреждения осуществляется добровольно на основании решения  Учредителя (собственника) или по решению суда в установленном законодательством порядке.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5. При ликвидации Учреждения  имущество, переданное  ему  Учредителем (собственником)  в оперативное управление, возвращается  собственнику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6. Ликвидация Учреждения производится ликвидационной комиссией в порядке, установленном законодательством Российской Федерации.  С момента назначения  ликвидационной комиссии к ней переходят все полномочия по управлению делами Учреждения.  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7. Ликвидационная комиссия: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кует в соответствующем органе  печати сообщение о ликвидации                     его Учреждения, сведения о порядке и сроках предъявления требований кредиторами  (указанный срок не может быть менее двух месяцев со дня публикации);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принимает меры к выявлению кредиторов и получению дебиторской задолженности, а также в письменной форме уведомляет кредиторов о ликвидации Учреждения;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8. Ликвидация считается завершенной, а Учреждение прекратившим свою деятельность с момента внесения об этом соответствующей записи в государственный реестр.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9. В случае ликвидации Учреждения документы по личному составу и другие документы  передаются в установленном  порядке на государственное хранение в соответствующий архив. </w:t>
      </w:r>
    </w:p>
    <w:p>
      <w:pPr>
        <w:pStyle w:val="TextBody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5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7. </w:t>
      </w:r>
      <w:r>
        <w:rPr>
          <w:color w:val="000000"/>
          <w:szCs w:val="28"/>
        </w:rPr>
        <w:t>Регламентация деятельности учреждения</w:t>
      </w:r>
    </w:p>
    <w:p>
      <w:pPr>
        <w:pStyle w:val="TextBody"/>
        <w:ind w:firstLine="855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7.1.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.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Локальные акты Учреждения не могут противоречить его Уставу и законодательству Российской Федерации. 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7.2. Деятельность Учреждения регламентируется следующими локальными актами: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приказами директора; 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должностными инструкциями работников Учреждения;</w:t>
      </w:r>
    </w:p>
    <w:p>
      <w:pPr>
        <w:pStyle w:val="TextBody"/>
        <w:ind w:firstLine="855"/>
        <w:rPr/>
      </w:pPr>
      <w:r>
        <w:rPr>
          <w:szCs w:val="28"/>
        </w:rPr>
        <w:t>правилами внутреннего трудового распорядка;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ind w:firstLine="709"/>
        <w:jc w:val="center"/>
        <w:rPr/>
      </w:pPr>
      <w:r>
        <w:rPr>
          <w:b w:val="false"/>
          <w:sz w:val="28"/>
          <w:szCs w:val="28"/>
        </w:rPr>
        <w:t>8. Заключительные положения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1. При решении вопросов, предмет которых не урегулирован настоящим Уставом, применяются нормы гражданского законодательства, регулирующие деятельность некоммерческих 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2. Утверждение Устава Учреждения осуществляется в порядке, установленном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менения в Устав учреждения вносятся в порядке,   установленном органом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b/>
      <w:sz w:val="5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48"/>
    </w:rPr>
  </w:style>
  <w:style w:type="paragraph" w:styleId="311">
    <w:name w:val="Основной текст 31"/>
    <w:basedOn w:val="Normal"/>
    <w:qFormat/>
    <w:pPr/>
    <w:rPr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42:00Z</dcterms:created>
  <dc:creator>Yana K</dc:creator>
  <dc:description/>
  <cp:keywords/>
  <dc:language>en-US</dc:language>
  <cp:lastModifiedBy>юрист</cp:lastModifiedBy>
  <cp:lastPrinted>2009-07-17T10:13:00Z</cp:lastPrinted>
  <dcterms:modified xsi:type="dcterms:W3CDTF">2013-01-18T04:38:00Z</dcterms:modified>
  <cp:revision>8</cp:revision>
  <dc:subject/>
  <dc:title>1</dc:title>
</cp:coreProperties>
</file>