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715010" cy="80391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    </w:t>
      </w: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ab/>
        <w:t xml:space="preserve">от      21.03.2011                    </w:t>
      </w:r>
      <w:r>
        <w:rPr>
          <w:i/>
          <w:szCs w:val="28"/>
        </w:rPr>
        <w:t xml:space="preserve">                     </w:t>
      </w:r>
      <w:r>
        <w:rPr>
          <w:b/>
          <w:szCs w:val="28"/>
        </w:rPr>
        <w:t xml:space="preserve">                 №    </w:t>
      </w:r>
      <w:r>
        <w:rPr>
          <w:i/>
          <w:szCs w:val="28"/>
        </w:rPr>
        <w:t xml:space="preserve">     </w:t>
      </w:r>
      <w:r>
        <w:rPr>
          <w:b/>
          <w:szCs w:val="28"/>
        </w:rPr>
        <w:t xml:space="preserve">38 </w:t>
      </w:r>
      <w:r>
        <w:rPr>
          <w:i/>
          <w:szCs w:val="28"/>
        </w:rPr>
        <w:t xml:space="preserve">            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ind w:left="-540" w:hanging="0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43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28575</wp:posOffset>
                </wp:positionV>
                <wp:extent cx="1028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.25pt" to="431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и дополнений в Устав Муниципального казенного учреждения «Запорожская централизованная бухгалтерия» Запорожского сельского поселения Темрюк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    </w:t>
      </w:r>
      <w:r>
        <w:rPr/>
        <w:t xml:space="preserve">В соответствии с распоряжением администрации Запорожского сельского поселения Темрюкского района от 16 декабря 2010 года № 135-р </w:t>
      </w:r>
      <w:r>
        <w:rPr>
          <w:b/>
          <w:szCs w:val="28"/>
        </w:rPr>
        <w:t>«</w:t>
      </w:r>
      <w:r>
        <w:rPr>
          <w:szCs w:val="28"/>
        </w:rPr>
        <w:t>О внесении изменений в перечень муниципальных учреждений Запорожского сельского поселения Темрюкского района», распоряжением администрации Запорожского сельского поселения Темрюкского района от 16 декабря 2010 года  № 138-р «</w:t>
      </w:r>
      <w:r>
        <w:rPr/>
        <w:t>О создании муниципальных казенных учреждений Запорожского сельского поселения Темрюкского района путем изменения типа существующих муниципальных учреждений Запорожского сельского поселения Темрюкского района», п о с т а н о в л я ю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851"/>
        <w:jc w:val="both"/>
        <w:rPr>
          <w:szCs w:val="28"/>
        </w:rPr>
      </w:pPr>
      <w:r>
        <w:rPr>
          <w:bCs/>
          <w:szCs w:val="28"/>
        </w:rPr>
        <w:t xml:space="preserve">Внести изменения в титульный лист Устава муниципального казенного учреждения «Запорожская централизованная бухгалтерия» Запорожского сельского поселения Темрюкского района, изложив его в новой редакции: «Устав Муниципального казенного учреждения «Запорожская централизованная бухгалтерия» Запорожского сельского поселения Темрюкского района»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851"/>
        <w:jc w:val="both"/>
        <w:rPr>
          <w:szCs w:val="28"/>
        </w:rPr>
      </w:pPr>
      <w:r>
        <w:rPr>
          <w:bCs/>
          <w:szCs w:val="28"/>
        </w:rPr>
        <w:t>В    подпункте 1.4. пункта 1 слово «муниципальное» заменить словом «Муниципальное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851"/>
        <w:jc w:val="both"/>
        <w:rPr>
          <w:szCs w:val="28"/>
        </w:rPr>
      </w:pPr>
      <w:r>
        <w:rPr>
          <w:bCs/>
          <w:szCs w:val="28"/>
        </w:rPr>
        <w:t>В   подпункте 2.1.1. пункта 2 изложить в ново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«  эффективная организация бухгалтерского учета в обслуживаемых учреждениях: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- администрация Запорожского сельского поселения Темрюкского района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- Муниципальное бюджетное учреждение культуры «Ильичевская централизованная клубная система» Запорожского сельского поселения Темрюкского района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- Муниципальное бюджетное учреждение культуры «Запорожская библиотечная система» Запорожского сельского поселения Темрюкского района»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2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4. В  4 пункте  подпункта  4.3. слово «муниципальное» заменить на «Муниципальное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20"/>
        <w:jc w:val="both"/>
        <w:rPr>
          <w:szCs w:val="28"/>
        </w:rPr>
      </w:pPr>
      <w:r>
        <w:rPr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/>
      </w:pPr>
      <w:r>
        <w:rPr>
          <w:szCs w:val="28"/>
        </w:rPr>
        <w:t>Постановление вступает в силу со дня его подписания.</w:t>
        <w:tab/>
        <w:t xml:space="preserve">          </w:t>
      </w:r>
    </w:p>
    <w:p>
      <w:pPr>
        <w:pStyle w:val="TextBodyIndent"/>
        <w:tabs>
          <w:tab w:val="clear" w:pos="708"/>
          <w:tab w:val="left" w:pos="450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450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709" w:footer="0" w:bottom="1134"/>
          <w:pgNumType w:start="86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</w:t>
      </w:r>
      <w:r>
        <w:rPr>
          <w:i/>
          <w:szCs w:val="28"/>
        </w:rPr>
        <w:t xml:space="preserve">             </w:t>
      </w:r>
      <w:r>
        <w:rPr>
          <w:szCs w:val="28"/>
        </w:rPr>
        <w:t>А.Г.Толстокорый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0:20:00Z</dcterms:created>
  <dc:creator>USER5</dc:creator>
  <dc:description/>
  <cp:keywords/>
  <dc:language>en-US</dc:language>
  <cp:lastModifiedBy>юрист</cp:lastModifiedBy>
  <cp:lastPrinted>2011-03-22T08:33:00Z</cp:lastPrinted>
  <dcterms:modified xsi:type="dcterms:W3CDTF">2013-01-18T04:34:00Z</dcterms:modified>
  <cp:revision>24</cp:revision>
  <dc:subject/>
  <dc:title>                                                          </dc:title>
</cp:coreProperties>
</file>