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 систем наружного освещения Запорожского  сельского поселения Темрюкского района на 2020 год»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18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систем наружного освещения Запорожского сельского поселения Темрюкского района на 2020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560"/>
        <w:gridCol w:w="32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апорожского сельского поселения Темрюкского района «Развитие систем наружного освещения Запорожского сельского поселения Темрюкского района на 2020 год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светильников для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  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К.А.Домаш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24:00Z</dcterms:created>
  <dc:creator>Абрамова Виктория Викторовна</dc:creator>
  <dc:description/>
  <cp:keywords/>
  <dc:language>en-US</dc:language>
  <cp:lastModifiedBy>Nastya</cp:lastModifiedBy>
  <cp:lastPrinted>2019-11-07T09:26:00Z</cp:lastPrinted>
  <dcterms:modified xsi:type="dcterms:W3CDTF">2019-11-07T06:26:00Z</dcterms:modified>
  <cp:revision>19</cp:revision>
  <dc:subject/>
  <dc:title>ПРИЛОЖЕНИЕ № 1</dc:title>
</cp:coreProperties>
</file>