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организации и осуществления  территориального общественного самоуправления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орожском сельском  поселении Темрюкского района на 01 апреля 2012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4"/>
        <w:gridCol w:w="2700"/>
      </w:tblGrid>
      <w:tr>
        <w:trPr/>
        <w:tc>
          <w:tcPr>
            <w:tcW w:w="1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Формы организации ТОС</w:t>
            </w:r>
            <w:r>
              <w:rPr>
                <w:sz w:val="26"/>
                <w:szCs w:val="26"/>
              </w:rPr>
              <w:t xml:space="preserve"> (домовой комитет, уличный комитет, квартальный комитет, совет микрорайона, др.), </w:t>
            </w:r>
            <w:r>
              <w:rPr>
                <w:bCs/>
                <w:sz w:val="26"/>
                <w:szCs w:val="26"/>
              </w:rPr>
              <w:t>коли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ичие порядка  взаимодействия (регламента) администрации с органами ТО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нято положение о ТОС (реквизиты нормативного акт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вета от 28.04.2011 года № 101</w:t>
            </w:r>
          </w:p>
        </w:tc>
      </w:tr>
      <w:tr>
        <w:trPr/>
        <w:tc>
          <w:tcPr>
            <w:tcW w:w="1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регистрировано уставов ТО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м администрации 7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оформление –нет.</w:t>
            </w:r>
          </w:p>
        </w:tc>
      </w:tr>
      <w:tr>
        <w:trPr/>
        <w:tc>
          <w:tcPr>
            <w:tcW w:w="1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тверждены  границы ТО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вета от 28.04.2011 года № 100</w:t>
            </w:r>
          </w:p>
        </w:tc>
      </w:tr>
      <w:tr>
        <w:trPr/>
        <w:tc>
          <w:tcPr>
            <w:tcW w:w="1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ичие плана совместной работы (еженедельного, ежемесячного и др.) по предложениям органов ТОС или по согласованию с ни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ые, квартальные, годовой план работы</w:t>
            </w:r>
          </w:p>
        </w:tc>
      </w:tr>
      <w:tr>
        <w:trPr/>
        <w:tc>
          <w:tcPr>
            <w:tcW w:w="1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предложений органов ТОС о направлении средств местного бюджета на решение вопросов местного зна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учтенных администрацией предложений органов ТОС о направление средств местного бюджета на решение вопросов местного зна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проверок, проведенных органами ТОС по общественному земельному контролю в соответствии с ч. 3 ст. 72 Земельного кодекса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проверок проведенных органами ТОС по общественному контролю за деятельностью организаций, осуществляющих управление многоквартирными дом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ичие сайта, странички в сети Интернет, информационного вестника о деятельности органов ТО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меется на сайте администрации</w:t>
            </w:r>
          </w:p>
        </w:tc>
      </w:tr>
      <w:tr>
        <w:trPr/>
        <w:tc>
          <w:tcPr>
            <w:tcW w:w="1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совместных отчетов перед населением глав и депутатов представительных органов муниципальных образований и руководителей органов ТО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деятельности ТОС в поселении указывается и озвучивается в ежегодном отчете главы</w:t>
            </w:r>
          </w:p>
        </w:tc>
      </w:tr>
      <w:tr>
        <w:trPr/>
        <w:tc>
          <w:tcPr>
            <w:tcW w:w="1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вместное (администрация и органы ТОС) рассмотрение обращений граждан по вопросам местного значения, (количеств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1  – 5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2 – 1.</w:t>
            </w:r>
          </w:p>
        </w:tc>
      </w:tr>
      <w:tr>
        <w:trPr/>
        <w:tc>
          <w:tcPr>
            <w:tcW w:w="1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совместных с органами ТОС собраний граждан по вопросам местного значения, информирования населения о деятельности администрации, (количеств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сессий представительных органов муниципальных образований, в которых принимали участие руководители органов ТО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разработанных и внесенных в ОМСУ совместно с органами ТОС проектов муниципальных правовых ак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проведенных обучающих мероприятий руководителей и актива ТО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     А.С.Улы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09:00Z</dcterms:created>
  <dc:creator>Разлуцкая </dc:creator>
  <dc:description/>
  <cp:keywords/>
  <dc:language>en-US</dc:language>
  <cp:lastModifiedBy>USER5</cp:lastModifiedBy>
  <cp:lastPrinted>2011-07-07T11:01:00Z</cp:lastPrinted>
  <dcterms:modified xsi:type="dcterms:W3CDTF">2012-04-12T05:29:00Z</dcterms:modified>
  <cp:revision>4</cp:revision>
  <dc:subject/>
  <dc:title>Приложение № 2 к письму  </dc:title>
</cp:coreProperties>
</file>