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400" w:hanging="0"/>
        <w:jc w:val="right"/>
        <w:rPr/>
      </w:pPr>
      <w:r>
        <w:rPr>
          <w:sz w:val="28"/>
          <w:szCs w:val="28"/>
        </w:rPr>
        <w:t xml:space="preserve">Решением  </w:t>
      </w:r>
      <w:r>
        <w:rPr>
          <w:sz w:val="28"/>
          <w:szCs w:val="28"/>
          <w:lang w:val="en-US"/>
        </w:rPr>
        <w:t>LXXXV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25.01.2019 № 2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овета Запорожского сельского поселения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рюкского района на 2019 год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 xml:space="preserve">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решения «О бюджете Запорожского сельского поселения Темрюкского района на 2019 год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стреч с избирателями разработка плана меропри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отчета «Об исполнении бюджета за 2018 год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передаче полномочий по организации библиотечного обслуживания населения, комплектованию и обеспечению сохранности библиотечного фонда МБУК «Запорожская библиотечная система» в части комплектования библиотечного фонда, в том числе периодическими и другими видами изданий на 2019 год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ализации прав граждан, имеющих трех и более детей, на получение земельных участков в аренд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/>
            </w:pPr>
            <w:r>
              <w:rPr/>
              <w:t>Постоянная комиссия по вопросам социальной защиты населения, здравоохранения, образования, культуры, спорта и делам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редседателя Совета Запорожского сельского поселения Темрюкского района о работе Совета в 2018 году (откры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конкурса на звание «Лучший орган местного самоуправления в Запорожском сельском поселении Темрюкского района» на 2018 год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работы МУП «ЖКХ-Запорожское» за 2018го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жилищно-коммунального хозяйства, промышленности, строительства, связи бытового и торгового обслужи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ты с письмами и устными обращениями избир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иемов избирателей по графику прием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>II</w:t>
            </w:r>
            <w:r>
              <w:rPr>
                <w:b/>
                <w:u w:val="single"/>
              </w:rPr>
              <w:t xml:space="preserve">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спективном плане Совета Запорожского сельского поселения на второй квартал 2019 год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решения «О бюджете Запорожского сельского поселения Темрюкского района на 2019 год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работы МУП «ЖКХ-Запорожское» за  1 квартал 2019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и развитии курорта в поселении в период 2018-2019г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 по вопросам ЖКХ, строительства и благоустройст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торговли в летний период 2019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административной комиссии по наведению  санитарного порядка на территории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руководителей ТОС Запорожского сельского поселения Темрюкского района о деятельности по итогам 2 полугодия 2018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ые комисс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редседателя Совета Запорожского сельского поселения Темрюкского района о деятельности по итогам 2 полугодия 2018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отчета об исполнении </w:t>
            </w:r>
          </w:p>
          <w:p>
            <w:pPr>
              <w:pStyle w:val="Normal"/>
              <w:rPr/>
            </w:pPr>
            <w:r>
              <w:rPr/>
              <w:t>бюджета Запорожского сельского поселения Темрюкского район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МБУК «  Ильичевская клубная система»  за 2 полугодие 2018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социальной защиты населения, здравоохранения, образования, культуры, спорта и делам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ерах по профилактике безнадзорности и правонарушений несовершеннолетних Запорожского сельского поселения Темрюкск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социальной защиты населения, здравоохранения, образования, культуры, спорта и делам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витие спорта на территории 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социальной защиты населения, здравоохранения, образования, культуры, спорта и делам молодеж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ьзовании средств краевого бюджета на решение социально-значимых вопрос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ты с письмами и устными обращениями избир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иемов избирателей по графику прием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>III</w:t>
            </w:r>
            <w:r>
              <w:rPr>
                <w:b/>
                <w:u w:val="single"/>
              </w:rPr>
              <w:t xml:space="preserve">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за объектами курортного бизне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ерах по профилактике безнадзорности и правонарушений несовершеннолетних Запорожского сельского поселения Темрюкск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социальной защиты населения, здравоохранения, образования, культуры, спорта и делам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1"/>
              <w:jc w:val="both"/>
              <w:rPr/>
            </w:pPr>
            <w:r>
              <w:rPr/>
              <w:t>О внесении изменений в решение «О бюджете Запорожского сельского поселения Темрюкского района  на 2019 год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оянии пожарной безопасности на территории Запорожского сельского поселения Темрюкск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обеспечению законности, правопорядка, охраны прав и свобод граждан, развитию местного самоуправл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деятельности ТОС на территории Запорожского сельского поселения Темрюкского района в летни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(за полугодие) МУП «ЖКХ-Запорожское» о работе по заключению договора на вывоз ТБО и ЖБО (предприятия, учреждени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жилищно-коммунального хозяйства, охраны прав и свобод граждан, развитию мест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ты с письмами и устными обращениями избир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иемов избирателей по графику прием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ализации прав граждан, имеющих трех и более детей, на получение земельных участков в аренд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/>
            </w:pPr>
            <w:r>
              <w:rPr/>
              <w:t>Постоянная комиссия по вопросам социальной защиты населения, здравоохранения, образования, культуры, спорта и делам молодеж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>IV</w:t>
            </w:r>
            <w:r>
              <w:rPr>
                <w:b/>
                <w:u w:val="single"/>
              </w:rPr>
              <w:t xml:space="preserve">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рке состояния объектов мелкорозничной торговл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экономики, бюджета, финансов, налогов и распоряжению муниципальной собственность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1"/>
              <w:jc w:val="both"/>
              <w:rPr/>
            </w:pPr>
            <w:r>
              <w:rPr/>
              <w:t>О внесении изменений в решение «О бюджете Запорожского сельского поселения Темрюкского района  на 2019 год»</w:t>
            </w:r>
          </w:p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оступления бюджетных средств и их использование  МУП «ЖКХ-Запорожско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экономики, бюджета, финансов, налогов и распоряжению муниципальной собственность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ьзовании средств краевого бюджета на решение социально-значимых вопрос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 работы по соблюдению Закона Краснодарского края № 1539-КЗ «О мерах по профилактике безнадзорности и правонарушений несовершеннолетних в Краснодарском кра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ты с письмами и устными обращениями избир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иемов избирателей по графику прием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спективном плане Совета Запорожского сельского поселения на  2020  го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земельного налога на территории  Запорожского сельского поселения Темрюкского район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обеспечению законности, правопорядка, охраны прав и свобод граждан, развитию мест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становлении  налога на имущество физических лиц на территории Запорожского сельского поселения 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обеспечению законности, правопорядка, охраны прав и свобод граждан, развитию мест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jc w:val="both"/>
              <w:rPr/>
            </w:pPr>
            <w:r>
              <w:rPr/>
              <w:t>О подготовке проекта решения «Об индикативном плане социально-экономического развития Запорожского сельского поселения Темрюкского района на 2019 год», назначении даты проведения публичных слушаний и создании оргкомитета по проведению публичных слушани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jc w:val="both"/>
              <w:rPr/>
            </w:pPr>
            <w:r>
              <w:rPr/>
              <w:t>О подготовке проекта решения «О бюджете Запорожского сельского поселения Темрюкского района на 2020 год», назначении даты проведения публичных слушаний и создании оргкомитета по проведению публичных слушаний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 экономики, бюджета, финансов, налогов и распоряжению муниципальной собственностью</w:t>
            </w:r>
          </w:p>
        </w:tc>
      </w:tr>
      <w:tr>
        <w:trPr>
          <w:trHeight w:val="17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suppressAutoHyphens w:val="true"/>
              <w:jc w:val="both"/>
              <w:rPr/>
            </w:pPr>
            <w:r>
              <w:rPr/>
              <w:t>О выполнении основных показателей индикативного плана социально-экономического развития Запорожского сельского поселения Темрюкского района на 2018 год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ая комиссия по вопросам 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suppressAutoHyphens w:val="true"/>
              <w:jc w:val="both"/>
              <w:rPr/>
            </w:pPr>
            <w:r>
              <w:rPr/>
              <w:t>Подведение итогов работы административной комиссии Запорожского сельского поселения Темрюкского района за 2019 год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е коми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</w:tabs>
              <w:suppressAutoHyphens w:val="true"/>
              <w:jc w:val="both"/>
              <w:rPr/>
            </w:pPr>
            <w:r>
              <w:rPr/>
              <w:t>Об утверждении тарифов на услуги МУП «ЖКХ-Запорожское» Темрюкского района Краснодарского края по вывозу ТБО и  ЖБО на 2020 го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жилищно-коммунального хозяйства, промышленности, строительства, связи бытового и торгового обслужи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993" w:leader="none"/>
              </w:tabs>
              <w:suppressAutoHyphens w:val="true"/>
              <w:jc w:val="both"/>
              <w:rPr/>
            </w:pPr>
            <w:r>
              <w:rPr/>
              <w:t>Об утверждении тарифов на услуги, оказываемые МУП «ЖКХ-Запорожское» Темрюкского района на 2020 го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стоянная комиссия по вопросам жилищно-коммунального хозяйства, промышленности, строительства, связи бытового и торгового обслужи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 Совета Запорожского сельского поселения Темрюкского района за 2019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комисс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И.Р. Абрамя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0:00Z</dcterms:created>
  <dc:creator>USER5</dc:creator>
  <dc:description/>
  <cp:keywords/>
  <dc:language>en-US</dc:language>
  <cp:lastModifiedBy>1</cp:lastModifiedBy>
  <cp:lastPrinted>2019-01-25T11:35:00Z</cp:lastPrinted>
  <dcterms:modified xsi:type="dcterms:W3CDTF">2019-01-25T07:35:00Z</dcterms:modified>
  <cp:revision>29</cp:revision>
  <dc:subject/>
  <dc:title>УТВЕРЖДАЮ</dc:title>
</cp:coreProperties>
</file>