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 № 27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LXХХV сессия                                                                                           III  созыва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25 января 2019 года</w:t>
        <w:tab/>
        <w:tab/>
        <w:t xml:space="preserve">          </w:t>
        <w:tab/>
        <w:t xml:space="preserve">                                                ст. Запорожская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спективного плана работы Совета</w:t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порожского сельского поселения Темрюкского района на 2019 год</w:t>
      </w:r>
    </w:p>
    <w:p>
      <w:pPr>
        <w:pStyle w:val="Normal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 Уставом Запорожского сельского поселения Темрюкского района и на основании статьи 5  Регламента  Совета Запорожского сельского поселения Темрюкского района, Совет Запорожского сельского поселения Темрюкского района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Утвердить Перспективный план работы Совета Запорожского сельского поселения Темрюкского района на 2019 год (приложение).</w:t>
      </w:r>
    </w:p>
    <w:p>
      <w:pPr>
        <w:pStyle w:val="Style18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решения возложить на председателя Совета Запорожского сельского поселения Темрюкского района И.Р.Абрамя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 и распространяет свою действие на отношения возникшие с 1 января 2019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И.Р. Абрамян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2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47:00Z</dcterms:created>
  <dc:creator>камп</dc:creator>
  <dc:description/>
  <cp:keywords/>
  <dc:language>en-US</dc:language>
  <cp:lastModifiedBy>1</cp:lastModifiedBy>
  <cp:lastPrinted>2016-02-15T10:48:00Z</cp:lastPrinted>
  <dcterms:modified xsi:type="dcterms:W3CDTF">2019-01-25T07:34:00Z</dcterms:modified>
  <cp:revision>35</cp:revision>
  <dc:subject/>
  <dc:title>РОССИЙСКАЯ ФЕДЕРАЦИЯ</dc:title>
</cp:coreProperties>
</file>