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shd w:fill="FFFFFF" w:val="clear"/>
        <w:ind w:left="439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XX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сии Совета</w:t>
      </w:r>
    </w:p>
    <w:p>
      <w:pPr>
        <w:pStyle w:val="Normal"/>
        <w:shd w:fill="FFFFFF" w:val="clear"/>
        <w:ind w:left="439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ind w:left="439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4395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1 мая    2012  года №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7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Темрюкского городского поселения Темрюкского района с момента опубликования (обнародования) проекта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 вправе участвовать в его обсуждении в следующих формах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проведения собраний граждан по месту жительства;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Совета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емрюкского района «О внесении изменений в Устав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 в порядке, предусмотренном настоящим Порядком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;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иных формах, не противоречащих действующему законодательств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емрюкского района» (далее  - предложения), выдвинутые населением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  (далее – рабочая группа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 могут вноситься в течение 20 дней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 итогам изучения, анализа и обобщения внесенных предложений рабочая группа составляет заключени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ключение рабочей группы на внесенные предложения должно содержать следующие положения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клоненные предложения ввиду несоответствия требованиям, предъявляемым настоящим Порядком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ложения, рекомендуемые рабочей группой к отклонению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свое заключение и материалы деятельности рабочей группы  приложением всех поступивших предложени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 в текст проекта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 или отклонении предложений Сов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в соответствии с регламентом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емрюкского района заслушивает доклад председателя на сессии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 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либо уполномоченного члена рабочей группы о деятельности рабочей группы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) предложений подлежат официальному опубликованию (обнародованию).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А.Г. Толстокор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7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Arial" w:hAnsi="Calibri;Arial" w:eastAsia="Calibri;Arial" w:cs="Times New Roman"/>
    </w:rPr>
  </w:style>
  <w:style w:type="character" w:styleId="Style15">
    <w:name w:val=" Знак Знак"/>
    <w:basedOn w:val="Style14"/>
    <w:qFormat/>
    <w:rPr>
      <w:rFonts w:ascii="Calibri;Arial" w:hAnsi="Calibri;Arial" w:eastAsia="Calibri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1:00Z</dcterms:created>
  <dc:creator>1</dc:creator>
  <dc:description/>
  <cp:keywords/>
  <dc:language>en-US</dc:language>
  <cp:lastModifiedBy>User</cp:lastModifiedBy>
  <cp:lastPrinted>2011-02-09T18:17:00Z</cp:lastPrinted>
  <dcterms:modified xsi:type="dcterms:W3CDTF">2012-05-21T11:55:00Z</dcterms:modified>
  <cp:revision>10</cp:revision>
  <dc:subject/>
  <dc:title>ПРИЛОЖЕНИЕ № 3</dc:title>
</cp:coreProperties>
</file>