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szCs w:val="28"/>
        </w:rPr>
        <w:t xml:space="preserve">  </w:t>
      </w:r>
      <w:r>
        <w:rPr>
          <w:i/>
          <w:szCs w:val="28"/>
        </w:rPr>
        <w:t xml:space="preserve">    12.11.2012                 </w:t>
      </w:r>
      <w:r>
        <w:rPr>
          <w:szCs w:val="28"/>
        </w:rPr>
        <w:t xml:space="preserve">                                    </w:t>
      </w:r>
      <w:r>
        <w:rPr>
          <w:b/>
          <w:szCs w:val="28"/>
        </w:rPr>
        <w:t>№</w:t>
      </w:r>
      <w:r>
        <w:rPr>
          <w:i/>
          <w:szCs w:val="28"/>
        </w:rPr>
        <w:t xml:space="preserve">                 214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публичных слушаний по проекту планировки территории, совмещенный с проектом межевания для малоэтажной застройки 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. Красноармейский Темрюкского района Краснодарского края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</w:t>
      </w:r>
      <w:r>
        <w:rPr>
          <w:color w:val="000000"/>
          <w:szCs w:val="28"/>
        </w:rPr>
        <w:t>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Назначить проведение публичных слушаний по проекту планировки территории, совмещенный с проектом межевания, для малоэтажной застройки в поселке Красноармейский    Темрюкского   района   Краснодарского   края   на </w:t>
      </w:r>
      <w:r>
        <w:rPr>
          <w:szCs w:val="28"/>
          <w:lang w:val="en-US"/>
        </w:rPr>
        <w:t>22</w:t>
      </w:r>
      <w:r>
        <w:rPr>
          <w:szCs w:val="28"/>
        </w:rPr>
        <w:t xml:space="preserve"> декабря 2012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 Опубликовать материалы проекта планировки территории, совмещенный с проектом межевания, для малоэтажной застройки в пос. Красноармейский Темрюкского района Краснодарского края в газете «Тамань» (приложение №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Создать оргкомитет по проведению публичных слушаний на тему:</w:t>
      </w:r>
      <w:r>
        <w:rPr>
          <w:b/>
          <w:szCs w:val="28"/>
        </w:rPr>
        <w:t xml:space="preserve"> </w:t>
      </w:r>
      <w:r>
        <w:rPr>
          <w:szCs w:val="28"/>
        </w:rPr>
        <w:t>«проект планировки территории, совмещенный с проектом межевания, для малоэтажной застройки в пос. Красноармейский Темрюкского района Краснодарского края» и утвердить его состав (приложению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Утвердить и опубликовать порядок учета предложений и участия граждан в обсуждение проекта планировки территории, совмещенный с проектом межевания, для малоэтажной застройки в пос. Красноармейский Темрюкского района Краснодарского края  (приложению №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5. Создать рабочую группу по учету предложений по проекту планировки территории, совмещенный с проектом межевания, для малоэтажной застройки в пос. Красноармейский Темрюкского района Краснодарского края (приложению № 4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Установить, что заявки на участие в публичных слушаниях по проекту планировки территории, совмещенный с проектом межевания, для малоэтажной застройки в пос. Красноармейский Темрюкского района Краснодарского края принимаются в письменной форме со дня опубликования настоящего постановления по 21 декабря 2012 года включительно. Заявки принимаются в рабочие дни по адресу: ст. Запорожская, ул. Ленина, 22, кабинет № 1, с 8.00 до 17.00 час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 материалы по проекту планировки территории, совмещенный с проектом межевания, для малоэтажной застройки в пос. Красноармейский Темрюкского района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 А.Г.Толстокорый</w:t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</w:rPr>
        <w:t>___________</w:t>
      </w:r>
      <w:r>
        <w:rPr>
          <w:szCs w:val="28"/>
        </w:rPr>
        <w:t xml:space="preserve">№ </w:t>
      </w:r>
      <w:r>
        <w:rPr>
          <w:b/>
          <w:i/>
          <w:szCs w:val="28"/>
        </w:rPr>
        <w:t>____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став оргкомитета по проведению публичных слушаний по проекту планировки территории, совмещенный с проектом межевания, для малоэтажной застройки в пос. Красноармейская Темрюкского района Краснодарского кра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Вовк Александр Васильевич - инженер по землеустрой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Савин Сергей Александрович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</w:rPr>
        <w:t>_________</w:t>
      </w:r>
      <w:r>
        <w:rPr>
          <w:szCs w:val="28"/>
        </w:rPr>
        <w:t xml:space="preserve">  № </w:t>
      </w:r>
      <w:r>
        <w:rPr>
          <w:i/>
          <w:szCs w:val="28"/>
        </w:rPr>
        <w:t>_____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предложений и участия граждан в обсуждении проекта планировки территории, совмещенный с проектом межевания,  для малоэтажной застройки в пос. Красноармейский Темрюкского района Краснода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Население Запорожского сельского поселения Темрюкского района с момента опубликования проекта планировки территории, совмещенный с проектом межевания,  для малоэтажной застройки в пос. Красноармейский Темрюкского района Краснодарского края вправе участвовать в его обсуждении в следующих формах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массового обсуждения проекта планировки территории, совмещенный с проектом межевания,  для малоэтажной застройки в пос. Красноармейский Темрюкского района Краснодарского края в порядке, предусмотренном настоящим Поряд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проведения публичных слушаний по проекту планировки территории, совмещенный с проектом межевания,  для малоэтажной застройки в пос. Красноармейский Темрюкского района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Предложения о дополнениях и (или) изменениях по опубликованному проекту планировки территории, совмещенный с проектом межевания,  для малоэтажной застройки в пос. Красноармейский Темрюкского района Краснодарского края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ланировки территории, совмещенный с проектом межевания,  для малоэтажной застройки в пос. Красноармейский Темрюкского района Краснодарского края (далее – рабочая группа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Предложения населения к опубликованному проекту планировки территории, совмещенный с проектом межевания,  для малоэтажной застройки в пос. Красноармейский Темрюкского района Краснодарского кра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огут вноситься со дня его опубликования и по 6 декабря 2012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Предложения должны соответствовать требованиям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должны обеспечивать однозначное толкование положений проекта планировки территории, совмещенный с проектом межевания,  для малоэтажной застройки в п. Красноармейский Темрюкского района Краснодарского края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) предложения, рекомендуемые рабочей группой для внесения в проект планировки территории, совмещенный с проектом межевания,  для малоэтажной застройки в п. Красноармейский Темрюкского района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 согласии с проектом планировки территории, совмещенный с проектом межевания,  для малоэтажной застройки в п. Красноармейский Темрюкского района Краснодарского края и направлении его в Совет Запорожского сельского поселения Темрюкского района, или об отклонении проекта планировки территории, совмещенный с проектом межевания,  для малоэтажной застройки в п. Красноармейский Темрюкского района Краснодарского края и о направлении его на дорабо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20" w:hanging="0"/>
        <w:jc w:val="center"/>
        <w:rPr>
          <w:i/>
          <w:i/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</w:rPr>
        <w:t>__________</w:t>
      </w:r>
      <w:r>
        <w:rPr>
          <w:szCs w:val="28"/>
        </w:rPr>
        <w:t xml:space="preserve">  № </w:t>
      </w:r>
      <w:r>
        <w:rPr>
          <w:i/>
          <w:szCs w:val="28"/>
        </w:rPr>
        <w:t>____</w:t>
      </w:r>
    </w:p>
    <w:p>
      <w:pPr>
        <w:pStyle w:val="Normal"/>
        <w:ind w:firstLine="36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Состав рабочей группы по учету предложений по проекту планировки территории, совмещенный с проектом межевания,  для малоэтажной застройки в пос. Красноармейский Темрюкского района Краснодарского кра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Костин Александр Борисович - заместитель главы Запорожского сельского 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Мороз Галина Николаевна -  начальник финансово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Савин Сергей Александро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Яковлева Анастасия Юрьевна –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6. Никитенко Евгения Александровна – эксперт по юридическим вопросам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50:00Z</dcterms:created>
  <dc:creator>USER5</dc:creator>
  <dc:description/>
  <cp:keywords/>
  <dc:language>en-US</dc:language>
  <cp:lastModifiedBy>webadmin</cp:lastModifiedBy>
  <cp:lastPrinted>2012-11-13T15:00:00Z</cp:lastPrinted>
  <dcterms:modified xsi:type="dcterms:W3CDTF">2012-11-21T12:28:00Z</dcterms:modified>
  <cp:revision>36</cp:revision>
  <dc:subject/>
  <dc:title>                                                          </dc:title>
</cp:coreProperties>
</file>