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990"/>
      <w:bookmarkStart w:id="1" w:name="sub_990"/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рограмм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Капитальный и текущий ремонт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дания администрации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 на 2020 год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19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28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Цели, задачи и   целевые показатели муниципальной программы «Капитальный и текущий ремонт здания администрации Запорожского сельского поселения Темрюкского района на 2020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252"/>
        <w:gridCol w:w="1843"/>
        <w:gridCol w:w="2835"/>
      </w:tblGrid>
      <w:tr>
        <w:trPr>
          <w:trHeight w:val="63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Значение показателей на 2020 год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отопления в здании администрации и ремонт крыши здания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/>
      </w:pPr>
      <w:bookmarkStart w:id="2" w:name="sub_990"/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                                                 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            С.Н.Кихаев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User</cp:lastModifiedBy>
  <cp:lastPrinted>2016-12-04T22:14:00Z</cp:lastPrinted>
  <dcterms:modified xsi:type="dcterms:W3CDTF">2019-11-11T12:18:00Z</dcterms:modified>
  <cp:revision>41</cp:revision>
  <dc:subject/>
  <dc:title>ПРИЛОЖЕНИЕ № 1</dc:title>
</cp:coreProperties>
</file>