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«Капитальный и текущ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здания администрации запорожского сельского поселения Темрюкского  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8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и текущий    ремонт здания администрации Запорож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  района   на 2020 год»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капитальный ремонт крыши здания администрации, ремонт отопления в здании администрации,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топления в здании администрации и ремонт крыши здания админист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а выполнение отделочных рабо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                     С.Н.Киха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6-12-04T22:15:00Z</cp:lastPrinted>
  <dcterms:modified xsi:type="dcterms:W3CDTF">2019-11-11T12:46:00Z</dcterms:modified>
  <cp:revision>53</cp:revision>
  <dc:subject/>
  <dc:title>ПРИЛОЖЕНИЕ № 1</dc:title>
</cp:coreProperties>
</file>