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2" w:leader="none"/>
        </w:tabs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snapToGrid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4572" w:leader="none"/>
        </w:tabs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snapToGrid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Запорожское  сель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оселения Темрюкский район</w:t>
      </w:r>
    </w:p>
    <w:p>
      <w:pPr>
        <w:pStyle w:val="Normal"/>
        <w:jc w:val="center"/>
        <w:rPr>
          <w:i/>
          <w:i/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___________  № ________</w:t>
      </w:r>
    </w:p>
    <w:p>
      <w:pPr>
        <w:pStyle w:val="Normal"/>
        <w:shd w:fill="FFFFFF" w:val="clear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о Попечительном (наблюдательном) совете по вопросам похоронного дела 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>при администрации  Запорожского сельского поселения Темрюкского района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Попечительный (наблюдательный) совет создается в целях осуществления общественного контроля за деятельностью в сфере похоронного дела, координации работы органов исполнительной власти, осуществляющих организационные, распорядительные, надзорные и контрольные функции в сфере регулирования похоронного дела на территории   Запорожского  сельского поселения Темрюкского района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szCs w:val="28"/>
        </w:rPr>
        <w:t xml:space="preserve">1. Общие положения </w:t>
      </w:r>
    </w:p>
    <w:p>
      <w:pPr>
        <w:pStyle w:val="Normal"/>
        <w:shd w:fill="FFFFFF" w:val="clear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1. Настоящее Положение регламентирует деятельность Попечительского (наблюдательного) совета по вопросам похоронного дела при администрации  Запорожского  сельского поселения Темрюкского района (далее – Совет)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 Совет является совещательным органом и содействует исполнению и соблюдению положений законодательства о погребении и похоронном деле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3. Совет осуществляет свою деятельность на общественных началах, его решения носят рекомендательный характер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4. Совет осуществляет свою деятельность на принципах гласности, добровольности и равноправия член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5. Совет в своей деятельности руководствуется </w:t>
      </w:r>
      <w:hyperlink r:id="rId2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и законами, законами Краснодарского края, </w:t>
      </w:r>
      <w:hyperlink r:id="rId3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Запорожского  сельского поселения Темрюкского района, муниципальными правовыми актами, настоящим Положение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2. Функции Совет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Совет осуществляет следующие фун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. Мониторинг текущего состояния похоронного дела на территории Запорожского  сельского поселе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2.2. Рассмотрение и подготовка предложений и программ по улучшению похоронного обслуживания и организации новых мест погребе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3. Выполнение иных функций, связанных с организацией, ведением, развитием и совершенствованием похоронного дела в  Запорожского  сельском поселении Темрюкского район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4. Рассматривает обращения физических и юридических лиц, в спорных вопросах выдает рекомендации по их решению, при необходимости привлекает для рассмотрения органы исполнительной власт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5. В случае необходимости принимает участие в рассмотрение смет расходов на содержание кладбищ, тарифов стоимости гарантированного перечня услуг на погребение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6. Вносит предложения по улучшению работы органов, проводящих выплату социального пособия на погребение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7. Вносит предложения о необходимости создания, реконструкции, закрытия мест погребения, а также по определению их статуса (общественные, вероисповедальные, воинские кладбища)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8. Вносит предложения об обозначении и регистрации ранее неизвестных захоронений, а в необходимых случаях по перезахоронению останков погибших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2.9. Принимает участие в решении вопросов увековечения памяти видных деятелей Краснодарского края, Российской Федерации, похороненных на территории поселе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3. Полномочия Совет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В рамках осуществления своих функций Совет имеет право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1. Вносить в установленном порядке в органы местного самоуправления предложения и рекомендации по разработке нормативных правовых актов в сфере похоронного дел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2. Приглашать на свои заседания представителей органов местного самоуправления, осуществляющих деятельность  в сфере похоронного дела, общественных и религиозных организаций и других организаций и гражда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3. Привлекать для дачи разъяснений консультаций при подготовке заключений по отдельным вопросам похоронного дела специалистов, экспертов, а также представителей организаций, осуществляющих деятельность в сфере похоронного дел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4. Взаимодействовать с антимонопольными, правоохранительными органами по вопросам, относящимся к сфере похоронного дел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5. Информировать население об обсуждаемых Советом вопросах в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6. Запрашивать в установленном порядке у органов государственной власти, органов местного самоуправления, иных организаций и должностных лиц информацию по вопросам похоронного дела, необходимую для работы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7. Рассматривать обращения граждан о нарушении прав в сфере похоронного дела, подготавливать соответствующие решения в пределах своих полномочий и направлять их в контролирующие орган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8. Рассматривать иные вопросы, связанные с организацией похоронного дел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4. Порядок формирования и работы Совет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Состав Совета утверждается постановлением администрации Запорожского  сельского поселения Темрюкск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  Совет образуется в составе председателя, заместителя председателя, секретаря и членов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2. Руководство деятельностью Совета осуществляет его председатель, а в его отсутствие - заместитель председател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 Председатель Совет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1. Представляет Совет во взаимоотношениях с органами государственной власти, органами местного самоуправления, организациями и граждана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2. Осуществляет общее руководство деятельностью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3. Созывает заседания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4. Определяет повестку дня заседания Совета, даты проведения заседа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5. Подписывает протоколы заседаний Совета, иные документы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6. Обеспечивает контроль за исполнением решений Сов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3.7. Привлекает к работе Совета необходимых специалистов (по согласованию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3.8. Осуществляет иные полномочия, вытекающие из статуса председателя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 Члены Совета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1. Вносить предложения в повестку дня и план работы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2. Вносить предложения о созыве внеочередного заседания Совета с мотивированным обоснованием такой необходимо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3. Принимать участие в голосовании по всем рассматриваемым вопроса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4. Выступать и давать оценку рассматриваемому вопрос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5. Знакомиться с материалами предстоящего заседания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5. Секретарь Совет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5.1. Готовит материалы по вопросам повестки дня заседаний и проекты решений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5.2. Уведомляет членов Совета о предстоящем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5.3. Ведет протоколы заседаний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5.4. Направляет в адрес членов Совета копии протоколов и материал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6. Приглашенные на заседание Совета лица имеют право выступать по рассматриваемому вопросу, вносить свои предложения и высказывать мнение по выносимому на голосование вопросу без права участия в голосован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 Работа Совета осуществляется в соответствии с планом, утверждаемым на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8. Заседания Совета проводятся по мере необходимости, но не реже одного раза в полгода, и считаются правомочными, если на них присутствуют не менее половины от общего числа членов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9. Члены Совета обладают равными правами при обсуждении рассматриваемых на заседании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0. Решения Совета принимаются большинством голосов присутствующих на заседании членов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1. Решение Совета считается принятым, если за него проголосовали более половины участвующих в заседании членов Совета. В случае равенства голосов решающим является голос председателя (председательствующего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12. Решения Совета доводятся до сведения должностных лиц администрации  Запорожского  сельского поселения Темрюкского района и организаций, имеющих отношение к вопросам, обсуждаемым на заседан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13. На заседании Совета ведутся протоколы заседания, который подписывается председателем (председательствующим) и секретарем. В протоколе отражаются принятые Советом реше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snapToGrid w:val="false"/>
        <w:ind w:left="5664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72" w:leader="none"/>
        </w:tabs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snapToGrid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Запорожского  сель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оселения Темрюкский район</w:t>
      </w:r>
    </w:p>
    <w:p>
      <w:pPr>
        <w:pStyle w:val="Normal"/>
        <w:jc w:val="center"/>
        <w:rPr>
          <w:i/>
          <w:i/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__________  № ______</w:t>
      </w:r>
    </w:p>
    <w:p>
      <w:pPr>
        <w:pStyle w:val="Normal"/>
        <w:tabs>
          <w:tab w:val="clear" w:pos="708"/>
          <w:tab w:val="left" w:pos="4572" w:leader="none"/>
        </w:tabs>
        <w:snapToGrid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опечительного (наблюдательного) совета по вопросам похоронного дела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szCs w:val="28"/>
        </w:rPr>
        <w:t>при администрации  Запорожского  сельского поселения Темрюкского района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олстокоры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Геннадье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глава Запорожского  сельского поселения Темрюкского района, председатель Совет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лыбин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Александр Сергее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заместитель главы Запорожского  сельского поселения Темрюкского района, заместитель председателя Совет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ль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атьяна Александровна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эксперт по воинскому учету  администрации Запорож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Совета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в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талья Леонидовна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эксперт по юридическим вопросам Запорож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йда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ий Михайл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директор МУП «ЖКХ -Запорожское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яш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Алексе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инженер по архитектуре и градостроительству Запорожского сельского поселения Темрюкского района 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Яковл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стасия Юрьевна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начальник общего отдела администрации Запорож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йт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Васил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роз  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лина Николаевна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 председатель ТОС   запорож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начальник финансового отдела Запорож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RLAW043;n=41160;fld=134;dst=10067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45:00Z</dcterms:created>
  <dc:creator>User</dc:creator>
  <dc:description/>
  <cp:keywords/>
  <dc:language>en-US</dc:language>
  <cp:lastModifiedBy>User</cp:lastModifiedBy>
  <dcterms:modified xsi:type="dcterms:W3CDTF">2011-12-12T13:26:00Z</dcterms:modified>
  <cp:revision>3</cp:revision>
  <dc:subject/>
  <dc:title/>
</cp:coreProperties>
</file>