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АРАМЕТРЫ АВТОТРАНСПОРТНЫХ СРЕДСТВ КАТЕГОРИЙ 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превы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оторых оно относится к категории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Классификация автотранспортных средств (АТС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ТС, в зависимости от осевых масс, подразделяются на две групп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уппа А - АТС с осевыми массами наиболее нагруженной оси свыше 6 т до 10 т включительно, предназначенные для эксплуатации на дорогах I - III категории, а также на дорогах IV категории, одежды которых построены или усилены под осевую массу 10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руппа Б - АТС с осевыми массами наиболее нагруженной оси до 6 т включительно, предназначенные для эксплуатации на всех дорог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севые и полные масс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 Осевая масса двухосных АТС и двухосных тележек не должна превышать значений, приведенных в таблице П. 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025"/>
        <w:gridCol w:w="2295"/>
      </w:tblGrid>
      <w:tr>
        <w:trPr>
          <w:trHeight w:val="36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осями, м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ая масса на каждую ось   </w:t>
              <w:br/>
              <w:t>не более, т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00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65 до 2,00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7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35 до 1,65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,00 до 1,35 включительн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,00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- для контейнеровозов - 9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опускается увеличение осевой масс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и расстоянии между осями свыше 2,0 м у городских и пригородных двухосных автобусов и троллейбусов группы А до 11,5 т и группы Б до 7,0 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при расстоянии между осями двухосной тележки у автотранспортных средств группы А свыше 1,35 до 1,65 м включительно до 9,0 т, если осевая масса, приходящаяся на смежную ось, не превышает 6,0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Для автотранспортных средств групп А и Б, спроектированных до 1995 г., с расстоянием между осями не более 1,32 м допускаются осевые массы соответственно 8,0 т и 5,5 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2. Осевая масса трехосных тележек автотранспортных средств не должна превышать значений, приведенных в таблице П. 1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025"/>
        <w:gridCol w:w="2160"/>
      </w:tblGrid>
      <w:tr>
        <w:trPr>
          <w:trHeight w:val="36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крайними    </w:t>
              <w:br/>
              <w:t>осями тележек, м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евая масса на каждую ось  </w:t>
              <w:br/>
              <w:t>не более, т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С группы Б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,00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0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3,20 до 5,0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60 до 3,2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,00 до 2,60 включительн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,00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0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анные, приведенные в табл. П. 1.2, распространяются на трехосные тележки, у которых смежные оси находятся на расстоянии не менее чем 0,4 м расстояния между крайними ос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В условиях городской застройки допустимая нагрузка на ось, указанная в таблицах 1.1 и 1.2 для дорог I - III категорий, относится к магистральным дорогам и улицам, а также дорогам и улицам в научно-производственных, промышленных и коммунально-складских зонах (районах). Допустимая нагрузка, указанная для дорог IV - V категорий, в условиях городской застройки относится к улицам в жилой застройке, проездам и парковым дорог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3. Полная масса АТС не должна превышать значений, приведенных в таблице П. 1.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432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АТС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, т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между крайними   </w:t>
              <w:br/>
              <w:t xml:space="preserve">осями АТС группы А не менее, м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Б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ые автомобили, автобусы, троллейбус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7,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ельные автопоезда (тягач с полуприцепом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0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осные и   </w:t>
              <w:br/>
              <w:t xml:space="preserve">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8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2,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ные автопоезд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хосны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ос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,2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иосные и   </w:t>
              <w:br/>
              <w:t xml:space="preserve">более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3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28,5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12,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лененные автобусы и троллейбус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звенн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, а для передней оси не более 40,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4. При движении по мостовым сооружениям полная масса автотранспортных средств не должна превышать значений, приведенных в таблице П.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П. 1.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40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крайними осями, 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, т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7,5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0,0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1,2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2,2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мечания. 1. Для одиночных автомобилей (тягачей) не допускается превышение полной массы более 30 т.</w:t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000000"/>
        </w:pBdr>
        <w:tabs>
          <w:tab w:val="clear" w:pos="708"/>
          <w:tab w:val="left" w:pos="993" w:leader="none"/>
        </w:tabs>
        <w:autoSpaceDE w:val="false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,8 т, а для передней оси не более 40,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Промежуточные между табличными значения параметров следует определять путем линейной интерполя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 Габариты АТ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 Габарит АТС по длине не должен превыш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диночных автомобилей, автобусов, троллейбусов и прицепов - 12,0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втопоездов в составе "автомобиль-прицеп" и "автомобиль-полуприцеп" - 20,0 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двухзвенных сочлененных автобусов и троллейбусов - 18,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Габарит АТС по ширине не должен превышать 2,55 м, для рефрижераторов и изотермических кузовов допускается 2,6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 xml:space="preserve">(в ред. </w:t>
      </w:r>
      <w:hyperlink r:id="rId2">
        <w:r>
          <w:rPr>
            <w:rStyle w:val="InternetLink"/>
            <w:sz w:val="28"/>
            <w:szCs w:val="28"/>
          </w:rPr>
          <w:t>Приказа</w:t>
        </w:r>
      </w:hyperlink>
      <w:r>
        <w:rPr/>
        <w:t xml:space="preserve"> </w:t>
      </w:r>
      <w:r>
        <w:rPr>
          <w:sz w:val="28"/>
          <w:szCs w:val="28"/>
        </w:rPr>
        <w:t>Минтранса РФ от 21.07.2011 N 19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пределы разрешенного габарита по ширине могут выступа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способления противоскольжения, надетые на коле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зеркала заднего вида, элементы крепления тента, сконструированные таким образом, что они могут отклоняться, входя при этом в габарит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шины вблизи контакта с дорогой, эластичные крылья, брызговики колес и другие детали, выполненные из эластичного материала, при условии, что указанные элементы конструкции или оснастки выступают за габариты не более 0,05 м с любой сторо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Габарит АТС по высоте не должен превышать 4,0 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крупногабаритным относятся также АТС, имеющие в своем составе два и более прицепа (полуприцепа), независимо от ширины и общей длины автопоез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РАМЕТРЫ АВТОТРАНСПОРТНЫХ СРЕДСТВ КАТЕГОРИЙ 2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раметры автотранспортного средства, при котор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но относится к категории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 движении автотранспортных средств по мостовым сооружениям с массами и нагрузками на ось, указанными в таблице П. 1.5, они относятся к категории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П. 1.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025"/>
        <w:gridCol w:w="2295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норматив-</w:t>
              <w:br/>
              <w:t xml:space="preserve">ная нагрузка на     </w:t>
              <w:br/>
              <w:t xml:space="preserve">мостовое сооружение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метры АТС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масса, </w:t>
              <w:br/>
              <w:t>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на ось,</w:t>
              <w:br/>
              <w:t>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, м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-11, Н-30, НК-8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18 и НК-8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8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3,6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-8, Н-13, НГ-6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6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6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10 и НГ-60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6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9,5 &lt;*&gt;, </w:t>
              <w:br/>
              <w:t>более 12,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,0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-8 и НГ-30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3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6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4,0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Значение осевой нагрузки относится  к  случаям  движения  по</w:t>
              <w:br/>
              <w:t xml:space="preserve">деревянным мостам.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851"/>
        <w:gridCol w:w="4819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Запорожского сельского поселения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ДЛЯ ПЕРЕВОЗК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ОГАБАРИТНОГО И (ИЛИ) ТЯЖЕЛОВЕСНОГО ГРУЗ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1. Наименование, адрес,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2. Наименование, адрес, телефон получателя груза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3.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4. 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зовое на ______ перевозок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на срок с  ____________  по  ____________  без  ограничения  числа перевозок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5.Категория груза _____Характеристика груза (наименование, габариты, масса) 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6.Параметры автопоезда: состав (марка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сстояние между осями 1___2___3___4___5___6___7___8___9 и т.д.,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грузки на оси ___ ___ ___ ___ ___ ___ ___ ___ ___, 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лная масса 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абариты: длина _____ м, ширина ____ м, высота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диус поворота с грузом _____ 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7.Предполагаемая скорость движения автопоезда _____ 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8.Вид сопровождения 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9.Схема автопоезда (заполняется для автотранспортных средств 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Указать  на схеме все участвующие в перевозке транспортные средства, количество осей и колес на них, их взаимное расположение, распределение нагрузки по осям и на отдельные колеса с учетом возможного неравномерного распределения нагрузки, габариты  транспортных средств (может быть приложена к заявке отдельно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руза, подавшего заявку 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.П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47"/>
        <w:gridCol w:w="829"/>
        <w:gridCol w:w="4300"/>
        <w:gridCol w:w="398"/>
      </w:tblGrid>
      <w:tr>
        <w:trPr/>
        <w:tc>
          <w:tcPr>
            <w:tcW w:w="361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6" w:type="dxa"/>
            <w:gridSpan w:val="3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ind w:left="-3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ind w:left="-37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администрацию 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Запорожского сельского поселения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36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9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РАЗРЕШЕНИЯ ДЛЯ ПЕРЕВОЗК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ОГАБАРИТНОГО И (ИЛИ) ТЯЖЕЛОВЕСНОГО ГРУЗА</w:t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именование, адрес, расчетный счет и телефон перевозчика груз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»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50000 г. Краснодар, ул. Селезнева 89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/>
      </w:pPr>
      <w:r>
        <w:rPr/>
        <w:t>Наименование, адрес, телефон получателя груза: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рузополучатель»,</w:t>
      </w:r>
    </w:p>
    <w:p>
      <w:pPr>
        <w:pStyle w:val="Normal"/>
        <w:tabs>
          <w:tab w:val="clear" w:pos="708"/>
          <w:tab w:val="left" w:pos="993" w:leader="none"/>
          <w:tab w:val="left" w:pos="11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350000 г. Краснодар, ул. Ленина 1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 движения (указать названия пунктов, через которые проходит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маршрут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л. Ленина- ул. Плоткина- ул.Краснофлотская- ул. Береговая и обратн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Вид необходимого разреш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разовое на одну перевозку  по маршруту с __________ по 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 срок с</w:t>
      </w:r>
      <w:r>
        <w:rPr>
          <w:sz w:val="28"/>
          <w:szCs w:val="28"/>
        </w:rPr>
        <w:t xml:space="preserve">  _____01.01.2012</w:t>
      </w:r>
      <w:r>
        <w:rPr/>
        <w:t>_______  по  ______</w:t>
      </w:r>
      <w:r>
        <w:rPr>
          <w:sz w:val="28"/>
          <w:szCs w:val="28"/>
        </w:rPr>
        <w:t xml:space="preserve">10.01.2012______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на количество перевозок ___</w:t>
      </w:r>
      <w:r>
        <w:rPr>
          <w:sz w:val="28"/>
          <w:szCs w:val="28"/>
        </w:rPr>
        <w:t>15</w:t>
      </w:r>
      <w:r>
        <w:rPr/>
        <w:t>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Категория груза</w:t>
      </w:r>
      <w:r>
        <w:rPr>
          <w:sz w:val="28"/>
          <w:szCs w:val="28"/>
        </w:rPr>
        <w:t xml:space="preserve"> _____1_________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 xml:space="preserve">Характеристика груза (наименование, габариты, масса)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лементы башенного крана 15,0*3,5*3,0м. 23,55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араметры автопоезд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состав (марка, номер, модель транспортного средства и прицепа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МАЗ-65116, О134КМ 12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/>
        <w:t>расстояние между осями , м</w:t>
      </w:r>
      <w:r>
        <w:rPr>
          <w:sz w:val="28"/>
          <w:szCs w:val="28"/>
        </w:rPr>
        <w:t xml:space="preserve"> 2,84___ 1,4__ 5,075___ 2,01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нагрузки на оси, т</w:t>
      </w:r>
      <w:r>
        <w:rPr>
          <w:sz w:val="28"/>
          <w:szCs w:val="28"/>
        </w:rPr>
        <w:t>4,5____ 6,675___ 10,0___ 10,0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полная масса , м</w:t>
      </w:r>
      <w:r>
        <w:rPr>
          <w:sz w:val="28"/>
          <w:szCs w:val="28"/>
        </w:rPr>
        <w:t>37,850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габариты: длина</w:t>
      </w:r>
      <w:r>
        <w:rPr>
          <w:sz w:val="28"/>
          <w:szCs w:val="28"/>
        </w:rPr>
        <w:t>19,0</w:t>
      </w:r>
      <w:r>
        <w:rPr/>
        <w:t>м, ширина</w:t>
      </w:r>
      <w:r>
        <w:rPr>
          <w:sz w:val="28"/>
          <w:szCs w:val="28"/>
        </w:rPr>
        <w:t>3,65</w:t>
      </w:r>
      <w:r>
        <w:rPr/>
        <w:t>м, высота</w:t>
      </w:r>
      <w:r>
        <w:rPr>
          <w:sz w:val="28"/>
          <w:szCs w:val="28"/>
        </w:rPr>
        <w:t xml:space="preserve"> 4,2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радиус поворота с грузом</w:t>
      </w:r>
      <w:r>
        <w:rPr>
          <w:sz w:val="28"/>
          <w:szCs w:val="28"/>
        </w:rPr>
        <w:t xml:space="preserve"> 6</w:t>
      </w:r>
      <w:r>
        <w:rPr/>
        <w:t>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Предполагаемая скорость движения автопоезда</w:t>
      </w:r>
      <w:r>
        <w:rPr>
          <w:sz w:val="28"/>
          <w:szCs w:val="28"/>
        </w:rPr>
        <w:t xml:space="preserve"> 40</w:t>
      </w:r>
      <w:r>
        <w:rPr/>
        <w:t>км/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/>
        <w:t>Вид сопровождения</w:t>
      </w:r>
      <w:r>
        <w:rPr>
          <w:sz w:val="28"/>
          <w:szCs w:val="28"/>
        </w:rPr>
        <w:t xml:space="preserve"> без сопровожде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Схема автопоезда (заполняется для автотранспортных средст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тегории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8700" cy="3476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_______________________________Иванов Иван Иванович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ь и фамилия перевозчика груза, подавшего заявку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/>
        <w:t>Дата подачи заявки</w:t>
      </w:r>
      <w:r>
        <w:rPr>
          <w:sz w:val="28"/>
          <w:szCs w:val="28"/>
        </w:rPr>
        <w:t xml:space="preserve"> _______01.01.2014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851"/>
        <w:gridCol w:w="4819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Запорожского сельского поселения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специального разрешения на движ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транспортного средства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его перевозку опасных грузов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сит 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оформить специальное разрешение, переоформить специально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азрешение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405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, марка, модель  </w:t>
              <w:br/>
              <w:t xml:space="preserve">транспортного     </w:t>
              <w:br/>
              <w:t xml:space="preserve">средств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  </w:t>
              <w:br/>
              <w:t>регистрационный знак</w:t>
              <w:br/>
              <w:t xml:space="preserve">автомобиля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      </w:t>
              <w:br/>
              <w:t xml:space="preserve">регистрационный знак прицепа </w:t>
              <w:br/>
              <w:t xml:space="preserve">(полуприцепа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 xml:space="preserve">осуществляющего перевозку опасных грузов (согласно </w:t>
      </w:r>
      <w:hyperlink r:id="rId4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) по  маршрут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маршрут (с указанием начального, основных промежуточных и конечн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редства, осуществляющего перевозку опасных грузов)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на срок действия с _____________________по 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есто нахождения заявителя 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индекс, юридический адрес или адрес мес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жительства заявителя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индекс, почтовый адрес заявителя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Телефон (с указанием кода города) _______________Факс 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ИНН _______________________ОГРН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, подпись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____ 20__ г.                                           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 заявлению о получ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пециального разреш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орогам транспортного средств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уществляющего перево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38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пасных гру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 xml:space="preserve">опасного груз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телефон грузоотправителя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и телефон грузополучателя 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места погрузки и выгрузки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ы вызова аварийных служб по маршруту перевозки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 в    </w:t>
              <w:br/>
              <w:t xml:space="preserve">случае необходимости можно сдать груз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стоянок                     </w:t>
              <w:br/>
              <w:t xml:space="preserve">(указать при необходимости)   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заправки топливом                </w:t>
              <w:br/>
              <w:t xml:space="preserve">(указать при необходимости)             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ФИО, должность, подпись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 20__ 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851"/>
        <w:gridCol w:w="4819"/>
      </w:tblGrid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7" w:hanging="0"/>
              <w:jc w:val="right"/>
              <w:rPr/>
            </w:pPr>
            <w:r>
              <w:rPr/>
              <w:t>В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министрацию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Запорожского сельского поселения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мрюкского района</w:t>
            </w:r>
          </w:p>
        </w:tc>
      </w:tr>
      <w:tr>
        <w:trPr/>
        <w:tc>
          <w:tcPr>
            <w:tcW w:w="4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 уполномоченного органа)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регистрации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240" w:after="120"/>
        <w:jc w:val="center"/>
        <w:rPr/>
      </w:pPr>
      <w:r>
        <w:rPr>
          <w:b/>
          <w:bCs/>
          <w:spacing w:val="60"/>
          <w:sz w:val="26"/>
          <w:szCs w:val="26"/>
        </w:rPr>
        <w:t>ЗАЯВЛЕНИЕ</w:t>
      </w:r>
      <w:r>
        <w:rPr>
          <w:b/>
          <w:bCs/>
          <w:sz w:val="26"/>
          <w:szCs w:val="26"/>
        </w:rPr>
        <w:br/>
        <w:t>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Общество с ограниченной ответственностью «Опасный груз»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 или Ф.И.О. индивидуального предпринимателя и физического лица и паспортные данные)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rPr/>
      </w:pPr>
      <w:r>
        <w:rPr/>
        <w:t>просит     оформить специальное разрешение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ind w:left="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формить специальное разрешение, переоформить специальное разрешение)</w:t>
      </w:r>
    </w:p>
    <w:p>
      <w:pPr>
        <w:pStyle w:val="Normal"/>
        <w:tabs>
          <w:tab w:val="clear" w:pos="708"/>
          <w:tab w:val="left" w:pos="993" w:leader="none"/>
        </w:tabs>
        <w:spacing w:before="120" w:after="240"/>
        <w:rPr/>
      </w:pPr>
      <w:r>
        <w:rPr/>
        <w:t>на движение по автомобильным дорогам транспортного средства,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118"/>
        <w:gridCol w:w="3119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ип, марка, модель транспортного 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осударственный регистрационный знак автомоб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осударственный регистрационный знак прицепа (полуприцепа)</w:t>
            </w:r>
          </w:p>
        </w:tc>
      </w:tr>
      <w:tr>
        <w:trPr>
          <w:trHeight w:val="39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ГАЗ-3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000ВВ/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В0000/9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  <w:t>осуществляющего перевозку опасных грузов (согласно приложению) по маршруту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Times New Roman"/>
        </w:rPr>
        <w:t xml:space="preserve">          </w:t>
      </w:r>
      <w:r>
        <w:rPr/>
        <w:t xml:space="preserve">ул. 1 Мая- ул. 40лет Победы- ул. Северная – ул. Тургенева –ул. Кубанская Набережная- 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99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аршрут (с указанием начального, основных промежуточных и конечного пунктов автомобильных дорог,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993" w:leader="none"/>
        </w:tabs>
        <w:rPr/>
      </w:pPr>
      <w:r>
        <w:rPr/>
        <w:t>Ул. Мира и обратно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spacing w:before="0" w:after="120"/>
        <w:jc w:val="center"/>
        <w:rPr/>
      </w:pPr>
      <w:r>
        <w:rPr/>
        <w:t>по которым проходит маршрут транспортного средства, осуществляющего перевозку опасных грузов))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27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о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120" w:after="0"/>
        <w:rPr/>
      </w:pPr>
      <w:r>
        <w:rPr/>
        <w:t>Место нахождения заявителя  350000, г.Краснодар, ул. Ленина 1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ind w:left="3119" w:hanging="0"/>
        <w:jc w:val="center"/>
        <w:rPr>
          <w:sz w:val="18"/>
          <w:szCs w:val="18"/>
        </w:rPr>
      </w:pPr>
      <w:r>
        <w:rPr>
          <w:sz w:val="18"/>
          <w:szCs w:val="18"/>
        </w:rPr>
        <w:t>(индекс, юридический адрес или адрес места жительства заявителя)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350000, г.Краснодар, ул. Ленина 1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spacing w:before="0" w:after="120"/>
        <w:jc w:val="center"/>
        <w:rPr/>
      </w:pPr>
      <w:r>
        <w:rPr/>
        <w:t>(индекс, почтовый адрес заявителя)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"/>
        <w:gridCol w:w="3057"/>
        <w:gridCol w:w="1276"/>
        <w:gridCol w:w="850"/>
        <w:gridCol w:w="567"/>
        <w:gridCol w:w="709"/>
        <w:gridCol w:w="2835"/>
      </w:tblGrid>
      <w:tr>
        <w:trPr/>
        <w:tc>
          <w:tcPr>
            <w:tcW w:w="37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елефон (с указанием кода города)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8 (861) 200-00-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Фак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8 (861) 200-00-01</w:t>
            </w:r>
          </w:p>
        </w:tc>
      </w:tr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ИНН</w:t>
            </w:r>
          </w:p>
        </w:tc>
        <w:tc>
          <w:tcPr>
            <w:tcW w:w="43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ОГРН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000000001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ополнительная информация, указываемая заявителем при подаче заявления)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/>
      </w:pPr>
      <w:r>
        <w:rPr/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Руководитель  генеральный директор Иванов Иван Иванович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ind w:left="1531" w:hanging="0"/>
        <w:jc w:val="center"/>
        <w:rPr/>
      </w:pPr>
      <w:r>
        <w:rPr/>
        <w:t>(должность, Ф.И.О., подпись)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5869" w:leader="none"/>
              </w:tabs>
              <w:ind w:left="57" w:hanging="0"/>
              <w:rPr/>
            </w:pPr>
            <w:r>
              <w:rPr/>
              <w:t>г.</w:t>
              <w:tab/>
              <w:t>М.П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480" w:after="240"/>
        <w:jc w:val="center"/>
        <w:rPr/>
      </w:pPr>
      <w:r>
        <w:rPr/>
        <w:t>1. Сведения о перевозимом опасном грузе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21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6,1, 1689, Натрий цианистый технический – негорючее вещество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360" w:after="240"/>
        <w:jc w:val="center"/>
        <w:rPr/>
      </w:pPr>
      <w:r>
        <w:rPr/>
        <w:t>2. Дополнительные сведения при перевозке опасных грузов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6095"/>
      </w:tblGrid>
      <w:tr>
        <w:trPr>
          <w:trHeight w:val="62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 и телефон грузоотправи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350000, Краснодарский край, г.Краснодар, ул. 1 Мая, д.1 ООО «Грузоотправитель», 8 (861) 20-00-00</w:t>
            </w:r>
          </w:p>
        </w:tc>
      </w:tr>
      <w:tr>
        <w:trPr>
          <w:trHeight w:val="69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 и телефон грузополучате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 xml:space="preserve">350000, Краснодарский край, г. Краснодар, ул. Мира, д.1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ООО «Грузополучатель», 8 (861)220-00-00</w:t>
            </w:r>
          </w:p>
        </w:tc>
      </w:tr>
      <w:tr>
        <w:trPr>
          <w:trHeight w:val="55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а места погрузки и выгру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 xml:space="preserve">350000, Краснодарский край, г. Краснодар, ул. 1 Мая, д.1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350000, Краснодарский край, г. Краснодар, ул. Мира, д.1,</w:t>
            </w:r>
          </w:p>
        </w:tc>
      </w:tr>
      <w:tr>
        <w:trPr>
          <w:trHeight w:val="42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Телефоны вызова аварийных служб по маршруту перевоз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57" w:right="57" w:hanging="0"/>
              <w:rPr/>
            </w:pPr>
            <w:r>
              <w:rPr/>
              <w:t>01, 02, 03, 112</w:t>
            </w:r>
          </w:p>
        </w:tc>
      </w:tr>
      <w:tr>
        <w:trPr>
          <w:trHeight w:val="29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Адреса и телефоны промежуточных пунктов, куда в случае необходимости можно сдать гру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еста стоянок</w:t>
              <w:br/>
              <w:t>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еста заправки топливом (указать при необход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Руководитель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93" w:leader="none"/>
        </w:tabs>
        <w:spacing w:before="0" w:after="240"/>
        <w:ind w:left="1531" w:hanging="0"/>
        <w:jc w:val="center"/>
        <w:rPr/>
      </w:pPr>
      <w:r>
        <w:rPr/>
        <w:t>(Ф.И.О, должность, подпись)</w:t>
      </w:r>
    </w:p>
    <w:tbl>
      <w:tblPr>
        <w:tblW w:w="41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51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5869" w:leader="none"/>
              </w:tabs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938" w:hanging="0"/>
        <w:rPr/>
      </w:pPr>
      <w:r>
        <w:rPr/>
        <w:t>М.П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</w:r>
    </w:p>
    <w:p>
      <w:pPr>
        <w:pStyle w:val="Normal"/>
        <w:tabs>
          <w:tab w:val="clear" w:pos="708"/>
          <w:tab w:val="left" w:pos="993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6360795" cy="5942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0840" cy="5942880"/>
                          <a:chOff x="0" y="0"/>
                          <a:chExt cx="636084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36012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4480" y="536040"/>
                            <a:ext cx="2145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иеме 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497160"/>
                            <a:ext cx="114948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в тот же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336680"/>
                            <a:ext cx="280368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(10 календарных дней- категории 1, 30 календарных дней -категории 2, 6 календарных дней –опасных) 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26320"/>
                            <a:ext cx="2286720" cy="67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Отказ в приеме документов  при наличии оснований для отказ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(в тот же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1198800"/>
                            <a:ext cx="2305800" cy="63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дача документов из МФЦ в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 в тот же день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124000"/>
                            <a:ext cx="344304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крупногабаритных и (или) тяжеловесных грузов: Расчет платы за перевозку тяжеловесных, крупногабаритных грузов по автомобильным дорогам общего пользования местного значения и передача в МФЦ извещения  для выдач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( 3 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24840"/>
                            <a:ext cx="42512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документов в МФЦ (1 день)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4659480"/>
                            <a:ext cx="21837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а специального разрешения (1календарны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8800" y="3584520"/>
                            <a:ext cx="189612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 наличии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3880" y="4314240"/>
                            <a:ext cx="2201400" cy="43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ыдача Уведомления (1 календарный ден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2320" y="1894320"/>
                            <a:ext cx="1173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4120560"/>
                            <a:ext cx="9550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44323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960" y="50367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1031400"/>
                            <a:ext cx="291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33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813600"/>
                            <a:ext cx="27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5960" y="4120560"/>
                            <a:ext cx="17028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1600" y="2857680"/>
                            <a:ext cx="252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3574440"/>
                            <a:ext cx="32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040" y="888840"/>
                            <a:ext cx="26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5280" y="1534680"/>
                            <a:ext cx="357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4">
                                <a:moveTo>
                                  <a:pt x="660" y="4"/>
                                </a:move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400" y="1894320"/>
                            <a:ext cx="2458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920" y="1893600"/>
                            <a:ext cx="241416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опасных грузов: Направление владельцам автомобильных дорог заявки на согласование выдачи разрешения (3 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05880" y="2483640"/>
                            <a:ext cx="165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800" y="2700000"/>
                            <a:ext cx="212472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решения о выдаче Разрешения или Уведомления                                          (2 календарных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440" y="3207240"/>
                            <a:ext cx="122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3207240"/>
                            <a:ext cx="1193760" cy="16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266800"/>
                            <a:ext cx="2230200" cy="429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ыдача Разрешения (1календарный день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98880"/>
                            <a:ext cx="37450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ценка и согласование выбранного заявителем маршрута перевозки тяжеловесных и   (или) крупногабаритных грузов, рассмотрени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22120"/>
                            <a:ext cx="29077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лата заявителем и предоставление в МФЦ платежного поручения об оплате суммы в счет возмещения   (5 календарных дней с момента получения   заявителем извещ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0.85pt;height:467.95pt" coordorigin="0,0" coordsize="10017,9359">
                <v:rect id="shape_0" stroked="f" o:allowincell="f" style="position:absolute;left:1;top:0;width:10015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75;top:844;width:337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2;top:783;width:1809;height:11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в тот же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9;top:2105;width:4414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(10 календарных дней- категории 1, 30 календарных дней -категории 2, 6 календарных дней –опасных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;top:829;width:3600;height:10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Отказ в приеме документов  при наличии оснований для отказ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(в тот же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8;top:1888;width:3630;height:9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дача документов из МФЦ в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 в тот же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8;top:3345;width:5421;height:1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крупногабаритных и (или) тяжеловесных грузов: Расчет платы за перевозку тяжеловесных, крупногабаритных грузов по автомобильным дорогам общего пользования местного значения и передача в МФЦ извещения  для выдач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( 3 календарных дн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9;top:39;width:6694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документов в МФЦ (1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;top:7338;width:3438;height: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проекта специального разрешения (1календарны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5;top:5645;width:2985;height:8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 наличии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85;top:6794;width:3466;height:6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ыдача Уведомления (1 календарный ден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37,2983" to="3621,33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0,6489" to="6083,71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9,6980" to="2089,7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7932" to="2955,82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1,1624" to="8086,18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7,529" to="4957,8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52,1281" to="6286,12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3,6489" to="8040,679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7,4500" to="2730,48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33,5629" to="2437,6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2,1400" to="4040,1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60,4" path="m660,4l120,0l0,0e" stroked="t" o:allowincell="f" style="position:absolute;left:5725;top:2417;width:562;height:70;flip:y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65,2983" to="5851,33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52;top:2982;width:3801;height: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опасных грузов: Направление владельцам автомобильных дорог заявки на согласование выдачи разрешения (3 календарных дн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41,3911" to="8066,42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84;top:4252;width:3345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решения о выдаче Разрешения или Уведомления                                          (2 календарных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67,5051" to="8085,56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0,5051" to="6459,757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41;top:8294;width:3511;height:6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ыдача Разрешения (1календарный день 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;top:4880;width:5897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ценка и согласование выбранного заявителем маршрута перевозки тяжеловесных и   (или) крупногабаритных грузов, рассмотрени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019;width:4578;height: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лата заявителем и предоставление в МФЦ платежного поручения об оплате суммы в счет возмещения   (5 календарных дней с момента получения   заявителем извещ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ВИЗИТЫ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платы государственной пошлины в доход местного бюджета за выдачу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3183014870 ИНН 2352037920 КПП 235201001 ОКАТО 032518100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/с 40204810600000000358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КЦ ГУ Банка России по Краснодарскому краю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: государственная пошлина за выдачу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 Полтораченко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A2260C09661101F07095235DB0529C8B206D8F77456EF7544433FE2970FA799E8176B993B7E433H6qDH" TargetMode="External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5C4BFA68773DF14F219046D92EC41E673DD1CF74A9255CFF9B1907BE1586FE4B707A8CA37C667D6M3e2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8:00Z</dcterms:created>
  <dc:creator>Зенина Виктория Викторовна</dc:creator>
  <dc:description/>
  <cp:keywords/>
  <dc:language>en-US</dc:language>
  <cp:lastModifiedBy>Настя</cp:lastModifiedBy>
  <cp:lastPrinted>2015-01-30T22:08:00Z</cp:lastPrinted>
  <dcterms:modified xsi:type="dcterms:W3CDTF">2015-01-31T14:04:00Z</dcterms:modified>
  <cp:revision>10</cp:revision>
  <dc:subject/>
  <dc:title>ПРИЛОЖЕНИЕ</dc:title>
</cp:coreProperties>
</file>