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0065</wp:posOffset>
                </wp:positionH>
                <wp:positionV relativeFrom="page">
                  <wp:posOffset>791210</wp:posOffset>
                </wp:positionV>
                <wp:extent cx="9781540" cy="6459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1540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3" w:before="0" w:after="0"/>
                              <w:ind w:left="73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3" w:before="0" w:after="0"/>
                              <w:ind w:left="73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3" w:before="0" w:after="0"/>
                              <w:ind w:left="73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313" w:before="0" w:after="327"/>
                              <w:ind w:left="72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ложению о формировании муниципального задания на оказание муниципальных  услуг (выполнение работ) в отношении муниципальных учреждений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ельского поселения Темрюкского района и финансовом обеспечении выполнения муниципального задания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73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73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before="0" w:after="101"/>
                              <w:ind w:left="7371" w:right="-43" w:hanging="0"/>
                              <w:rPr/>
                            </w:pPr>
                            <w:r>
                              <w:rPr>
                                <w:rStyle w:val="814pt"/>
                              </w:rPr>
                              <w:t xml:space="preserve">Руководител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уполномоченное лицо)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77" w:before="0" w:after="330"/>
                              <w:ind w:left="737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ГРБС бюджетного или автономного учреждения муниципального образования Темрюкский район)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40" w:before="0" w:after="0"/>
                              <w:ind w:left="737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олжность) (подпись) 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90" w:leader="underscore"/>
                                <w:tab w:val="left" w:pos="10782" w:leader="underscore"/>
                                <w:tab w:val="left" w:pos="11409" w:leader="underscore"/>
                              </w:tabs>
                              <w:spacing w:lineRule="exact" w:line="280" w:before="0" w:after="313"/>
                              <w:ind w:left="73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303"/>
                              <w:ind w:left="1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Е ЗАДАНИЕ №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2" w:leader="underscore"/>
                                <w:tab w:val="left" w:pos="5538" w:leader="underscore"/>
                                <w:tab w:val="left" w:pos="9570" w:leader="underscore"/>
                                <w:tab w:val="left" w:pos="10434" w:leader="underscore"/>
                                <w:tab w:val="left" w:pos="14531" w:leader="none"/>
                                <w:tab w:val="left" w:pos="15325" w:leader="dot"/>
                              </w:tabs>
                              <w:spacing w:lineRule="exact" w:line="260"/>
                              <w:ind w:left="304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20</w:t>
                              <w:tab/>
                              <w:t>год (на 20</w:t>
                              <w:tab/>
                              <w:t>год и на плановый период 20</w:t>
                              <w:tab/>
                              <w:t>и 20</w:t>
                              <w:tab/>
                              <w:t>годов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right="2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20"/>
                              <w:ind w:left="27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униципального учреждения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20"/>
                              <w:ind w:left="27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 по сводному  реестру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none"/>
                              </w:tabs>
                              <w:spacing w:lineRule="exact" w:line="28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ы деятельности муниципального учреж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____________________________________________По ОКВЭД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underscore"/>
                                <w:tab w:val="left" w:pos="15198" w:leader="none"/>
                              </w:tabs>
                              <w:spacing w:lineRule="exact" w:line="328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По ОКВЭД   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2" w:leader="underscore"/>
                                <w:tab w:val="left" w:pos="12523" w:leader="underscore"/>
                              </w:tabs>
                              <w:spacing w:lineRule="exact" w:line="328" w:before="0" w:after="0"/>
                              <w:ind w:left="2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 муниципального учреждения_______________________</w:t>
                              <w:tab/>
                              <w:t xml:space="preserve"> По ОКВЭД    ________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00" w:before="0" w:after="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указывается вид учреждения из базового (отраслевого) переч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pt;height:508.6pt;mso-wrap-distance-left:0pt;mso-wrap-distance-right:0pt;mso-wrap-distance-top:0pt;mso-wrap-distance-bottom:0pt;margin-top:62.3pt;mso-position-vertical-relative:page;margin-left: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3" w:before="0" w:after="0"/>
                        <w:ind w:left="737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13" w:before="0" w:after="0"/>
                        <w:ind w:left="737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13" w:before="0" w:after="0"/>
                        <w:ind w:left="737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313" w:before="0" w:after="327"/>
                        <w:ind w:left="72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ложению о формировании муниципального задания на оказание муниципальных  услуг (выполнение работ) в отношении муниципальных учреждений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сельского поселения Темрюкского района и финансовом обеспечении выполнения муниципального задания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ind w:left="737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ind w:left="737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82"/>
                        <w:shd w:fill="auto" w:val="clear"/>
                        <w:spacing w:before="0" w:after="101"/>
                        <w:ind w:left="7371" w:right="-43" w:hanging="0"/>
                        <w:rPr/>
                      </w:pPr>
                      <w:r>
                        <w:rPr>
                          <w:rStyle w:val="814pt"/>
                        </w:rPr>
                        <w:t xml:space="preserve">Руководитель </w:t>
                      </w:r>
                      <w:r>
                        <w:rPr>
                          <w:sz w:val="28"/>
                          <w:szCs w:val="28"/>
                        </w:rPr>
                        <w:t>(уполномоченное лицо)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77" w:before="0" w:after="330"/>
                        <w:ind w:left="7371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аименование ГРБС бюджетного или автономного учреждения муниципального образования Темрюкский район)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40" w:before="0" w:after="0"/>
                        <w:ind w:left="7371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должность) (подпись) (расшифровка подпис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90" w:leader="underscore"/>
                          <w:tab w:val="left" w:pos="10782" w:leader="underscore"/>
                          <w:tab w:val="left" w:pos="11409" w:leader="underscore"/>
                        </w:tabs>
                        <w:spacing w:lineRule="exact" w:line="280" w:before="0" w:after="313"/>
                        <w:ind w:left="737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Normal"/>
                        <w:spacing w:lineRule="exact" w:line="260" w:before="0" w:after="303"/>
                        <w:ind w:left="10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Е ЗАДАНИЕ № 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2" w:leader="underscore"/>
                          <w:tab w:val="left" w:pos="5538" w:leader="underscore"/>
                          <w:tab w:val="left" w:pos="9570" w:leader="underscore"/>
                          <w:tab w:val="left" w:pos="10434" w:leader="underscore"/>
                          <w:tab w:val="left" w:pos="14531" w:leader="none"/>
                          <w:tab w:val="left" w:pos="15325" w:leader="dot"/>
                        </w:tabs>
                        <w:spacing w:lineRule="exact" w:line="260"/>
                        <w:ind w:left="304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20</w:t>
                        <w:tab/>
                        <w:t>год (на 20</w:t>
                        <w:tab/>
                        <w:t>год и на плановый период 20</w:t>
                        <w:tab/>
                        <w:t>и 20</w:t>
                        <w:tab/>
                        <w:t>годов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ind w:right="2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ды</w:t>
                      </w:r>
                    </w:p>
                    <w:p>
                      <w:pPr>
                        <w:pStyle w:val="Normal"/>
                        <w:spacing w:lineRule="auto" w:line="240" w:before="0" w:after="320"/>
                        <w:ind w:left="27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именование муниципального учреждения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320"/>
                        <w:ind w:left="27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 по сводному  реестру 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none"/>
                        </w:tabs>
                        <w:spacing w:lineRule="exact" w:line="280" w:before="0" w:after="0"/>
                        <w:ind w:left="2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иды деятельности муниципального учрежд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____________________________________________По ОКВЭД_________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underscore"/>
                          <w:tab w:val="left" w:pos="15198" w:leader="none"/>
                        </w:tabs>
                        <w:spacing w:lineRule="exact" w:line="328" w:before="0" w:after="0"/>
                        <w:ind w:left="28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По ОКВЭД    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2" w:leader="underscore"/>
                          <w:tab w:val="left" w:pos="12523" w:leader="underscore"/>
                        </w:tabs>
                        <w:spacing w:lineRule="exact" w:line="328" w:before="0" w:after="0"/>
                        <w:ind w:left="28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ид муниципального учреждения_______________________</w:t>
                        <w:tab/>
                        <w:t xml:space="preserve"> По ОКВЭД    ________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00" w:before="0" w:after="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(указывается вид учреждения из базового (отраслевого) переч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360" w:right="360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7370</wp:posOffset>
                </wp:positionH>
                <wp:positionV relativeFrom="page">
                  <wp:posOffset>676910</wp:posOffset>
                </wp:positionV>
                <wp:extent cx="9726930" cy="2286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693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1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асть 1. Сведения об оказываемых муниципальных услуга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41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дел 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0" w:leader="none"/>
                                <w:tab w:val="left" w:pos="10636" w:leader="underscore"/>
                              </w:tabs>
                              <w:spacing w:lineRule="exact" w:line="641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униципальной услуги</w:t>
                              <w:tab/>
                              <w:t xml:space="preserve"> Уникальный номер по базов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6" w:leader="underscore"/>
                              </w:tabs>
                              <w:spacing w:lineRule="exact" w:line="32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 xml:space="preserve"> (отраслевому) перечню  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0" w:leader="none"/>
                                <w:tab w:val="left" w:pos="10636" w:leader="underscor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тегории потребителей муниципальной услуги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87" w:leader="non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и, характеризующие качество и (или) объем (содержание) муниципальной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3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и, характеризующие качество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9pt;height:180pt;mso-wrap-distance-left:0pt;mso-wrap-distance-right:0pt;mso-wrap-distance-top:0pt;mso-wrap-distance-bottom:0pt;margin-top:53.3pt;mso-position-vertical-relative:page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1" w:before="0" w:after="0"/>
                        <w:ind w:left="2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Часть 1. Сведения об оказываемых муниципальных услуга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41" w:before="0" w:after="0"/>
                        <w:ind w:left="28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дел ___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80" w:leader="none"/>
                          <w:tab w:val="left" w:pos="10636" w:leader="underscore"/>
                        </w:tabs>
                        <w:spacing w:lineRule="exact" w:line="641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именование муниципальной услуги</w:t>
                        <w:tab/>
                        <w:t xml:space="preserve"> Уникальный номер по базовом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36" w:leader="underscore"/>
                        </w:tabs>
                        <w:spacing w:lineRule="exact" w:line="32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 xml:space="preserve"> (отраслевому) перечню  ___________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80" w:leader="none"/>
                          <w:tab w:val="left" w:pos="10636" w:leader="underscor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тегории потребителей муниципальной услуги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87" w:leader="non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казатели, характеризующие качество и (или) объем (содержание) муниципальной услуг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596" w:leader="none"/>
                        </w:tabs>
                        <w:spacing w:lineRule="exact" w:line="32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казатели, характеризующие качество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2450</wp:posOffset>
                </wp:positionH>
                <wp:positionV relativeFrom="page">
                  <wp:posOffset>3137535</wp:posOffset>
                </wp:positionV>
                <wp:extent cx="955548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2"/>
                              <w:gridCol w:w="1415"/>
                              <w:gridCol w:w="1426"/>
                              <w:gridCol w:w="1422"/>
                              <w:gridCol w:w="1411"/>
                              <w:gridCol w:w="1422"/>
                              <w:gridCol w:w="994"/>
                              <w:gridCol w:w="778"/>
                              <w:gridCol w:w="637"/>
                              <w:gridCol w:w="1418"/>
                              <w:gridCol w:w="1274"/>
                              <w:gridCol w:w="1289"/>
                            </w:tblGrid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Style w:val="212pt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 xml:space="preserve">Показател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характеризующий условия (формы) оказ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 качества муниципальной  услуг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начение показателя качеств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оказ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200" w:firstLine="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черед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финанс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left="3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-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-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203.5pt;mso-wrap-distance-left:0pt;mso-wrap-distance-right:0pt;mso-wrap-distance-top:0pt;mso-wrap-distance-bottom:0pt;margin-top:247.05pt;mso-position-vertical-relative:page;margin-left:43.5pt;mso-position-horizontal-relative:page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2"/>
                        <w:gridCol w:w="1415"/>
                        <w:gridCol w:w="1426"/>
                        <w:gridCol w:w="1422"/>
                        <w:gridCol w:w="1411"/>
                        <w:gridCol w:w="1422"/>
                        <w:gridCol w:w="994"/>
                        <w:gridCol w:w="778"/>
                        <w:gridCol w:w="637"/>
                        <w:gridCol w:w="1418"/>
                        <w:gridCol w:w="1274"/>
                        <w:gridCol w:w="1289"/>
                      </w:tblGrid>
                      <w:tr>
                        <w:trPr>
                          <w:trHeight w:val="907" w:hRule="exact"/>
                        </w:trPr>
                        <w:tc>
                          <w:tcPr>
                            <w:tcW w:w="1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426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Style w:val="212pt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 xml:space="preserve">Показатель, 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характеризующий условия (формы) оказания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 качества муниципальной  услуг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начение показателя качеств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показа-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200" w:firstLine="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очередной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left="3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-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-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right="14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14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7370</wp:posOffset>
                </wp:positionH>
                <wp:positionV relativeFrom="page">
                  <wp:posOffset>5892165</wp:posOffset>
                </wp:positionV>
                <wp:extent cx="9726930" cy="898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693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16" w:leader="none"/>
                              </w:tabs>
                              <w:spacing w:lineRule="exact" w:line="324" w:before="0" w:after="33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__________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603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и, характеризующие объем (содержание) муниципальной услуг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9pt;height:70.75pt;mso-wrap-distance-left:0pt;mso-wrap-distance-right:0pt;mso-wrap-distance-top:0pt;mso-wrap-distance-bottom:0pt;margin-top:463.95pt;mso-position-vertical-relative:page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716" w:leader="none"/>
                        </w:tabs>
                        <w:spacing w:lineRule="exact" w:line="324" w:before="0" w:after="335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__________ 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603" w:leader="none"/>
                        </w:tabs>
                        <w:spacing w:lineRule="exact" w:line="28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казатели, характеризующие объем (содержание) муниципальной услуг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840105</wp:posOffset>
                </wp:positionV>
                <wp:extent cx="9556750" cy="2629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4"/>
                              <w:gridCol w:w="1134"/>
                              <w:gridCol w:w="1138"/>
                              <w:gridCol w:w="1138"/>
                              <w:gridCol w:w="1138"/>
                              <w:gridCol w:w="1130"/>
                              <w:gridCol w:w="850"/>
                              <w:gridCol w:w="713"/>
                              <w:gridCol w:w="569"/>
                              <w:gridCol w:w="1138"/>
                              <w:gridCol w:w="1115"/>
                              <w:gridCol w:w="1002"/>
                              <w:gridCol w:w="1138"/>
                              <w:gridCol w:w="978"/>
                              <w:gridCol w:w="865"/>
                            </w:tblGrid>
                            <w:tr>
                              <w:trPr>
                                <w:trHeight w:val="929" w:hRule="exact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alibri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Уникаль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alibri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реестр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ь, характеризующий условия (формы) оказ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Значение показателя объема</w:t>
                                  </w:r>
                                  <w:r>
                                    <w:rPr>
                                      <w:rStyle w:val="211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szCs w:val="24"/>
                                    </w:rPr>
                                    <w:t xml:space="preserve">Среднегодовой размер пла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(цена, тари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20" w:firstLine="6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очередной финансо</w:t>
                                    <w:softHyphen/>
                                    <w:t>вый г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firstLine="1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 xml:space="preserve">1-й год планового период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2-й год плано</w:t>
                                    <w:softHyphen/>
                                    <w:t>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alibri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 xml:space="preserve">период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очередной финансо</w:t>
                                    <w:softHyphen/>
                                    <w:t>вый год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 -й год плано</w:t>
                                    <w:softHyphen/>
                                    <w:t>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Calibri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 xml:space="preserve">периода 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2-й год пла</w:t>
                                    <w:softHyphen/>
                                    <w:t>нового пери</w:t>
                                    <w:softHyphen/>
                                    <w:t>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5pt;height:207.05pt;mso-wrap-distance-left:0pt;mso-wrap-distance-right:0pt;mso-wrap-distance-top:0pt;mso-wrap-distance-bottom:0pt;margin-top:66.15pt;mso-position-vertical-relative:page;margin-left:50pt;mso-position-horizontal-relative:page">
                <v:fill opacity="0f"/>
                <v:textbox inset="0in,0in,0in,0in">
                  <w:txbxContent>
                    <w:tbl>
                      <w:tblPr>
                        <w:tblW w:w="1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4"/>
                        <w:gridCol w:w="1134"/>
                        <w:gridCol w:w="1138"/>
                        <w:gridCol w:w="1138"/>
                        <w:gridCol w:w="1138"/>
                        <w:gridCol w:w="1130"/>
                        <w:gridCol w:w="850"/>
                        <w:gridCol w:w="713"/>
                        <w:gridCol w:w="569"/>
                        <w:gridCol w:w="1138"/>
                        <w:gridCol w:w="1115"/>
                        <w:gridCol w:w="1002"/>
                        <w:gridCol w:w="1138"/>
                        <w:gridCol w:w="978"/>
                        <w:gridCol w:w="865"/>
                      </w:tblGrid>
                      <w:tr>
                        <w:trPr>
                          <w:trHeight w:val="929" w:hRule="exact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rFonts w:eastAsia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sz w:val="22"/>
                              </w:rPr>
                              <w:t>Уникаль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rFonts w:eastAsia="Calibri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Style w:val="210pt"/>
                                <w:sz w:val="22"/>
                              </w:rPr>
                              <w:t>реестр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34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ь, характеризующий условия (формы) оказ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21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Значение показателя объема</w:t>
                            </w:r>
                            <w:r>
                              <w:rPr>
                                <w:rStyle w:val="211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sz w:val="22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1"/>
                                <w:szCs w:val="24"/>
                              </w:rPr>
                              <w:t xml:space="preserve">Среднегодовой размер плат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(цена, тариф)</w:t>
                            </w:r>
                          </w:p>
                        </w:tc>
                      </w:tr>
                      <w:tr>
                        <w:trPr>
                          <w:trHeight w:val="1148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20" w:firstLine="6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очередной финансо</w:t>
                              <w:softHyphen/>
                              <w:t>вый год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firstLine="1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 xml:space="preserve">1-й год планового период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2-й год плано</w:t>
                              <w:softHyphen/>
                              <w:t>в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rFonts w:eastAsia="Calibri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Style w:val="210pt"/>
                                <w:sz w:val="22"/>
                              </w:rPr>
                              <w:t xml:space="preserve">период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очередной финансо</w:t>
                              <w:softHyphen/>
                              <w:t>вый год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 -й год плано</w:t>
                              <w:softHyphen/>
                              <w:t>в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rFonts w:eastAsia="Calibri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Style w:val="210pt"/>
                                <w:sz w:val="22"/>
                              </w:rPr>
                              <w:t xml:space="preserve">периода 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2-й год пла</w:t>
                              <w:softHyphen/>
                              <w:t>нового пери</w:t>
                              <w:softHyphen/>
                              <w:t>ода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exac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4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1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210pt"/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84200</wp:posOffset>
                </wp:positionH>
                <wp:positionV relativeFrom="page">
                  <wp:posOffset>3540125</wp:posOffset>
                </wp:positionV>
                <wp:extent cx="9653905" cy="15036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90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75" w:leader="none"/>
                              </w:tabs>
                              <w:spacing w:lineRule="exact" w:line="324" w:before="0" w:after="3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_____________ %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94" w:leader="none"/>
                              </w:tabs>
                              <w:spacing w:lineRule="exact" w:line="324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ные правовые акты, устанавливающие размер платы (цену, тариф), либо порядок их установл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15pt;height:118.4pt;mso-wrap-distance-left:0pt;mso-wrap-distance-right:0pt;mso-wrap-distance-top:0pt;mso-wrap-distance-bottom:0pt;margin-top:278.75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875" w:leader="none"/>
                        </w:tabs>
                        <w:spacing w:lineRule="exact" w:line="324" w:before="0" w:after="3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_____________ %.</w:t>
                        <w:tab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94" w:leader="none"/>
                        </w:tabs>
                        <w:spacing w:lineRule="exact" w:line="324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рмативные правовые акты, устанавливающие размер платы (цену, тариф), либо порядок их установле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6430</wp:posOffset>
                </wp:positionH>
                <wp:positionV relativeFrom="page">
                  <wp:posOffset>5210810</wp:posOffset>
                </wp:positionV>
                <wp:extent cx="9555480" cy="15011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80"/>
                              <w:gridCol w:w="2988"/>
                              <w:gridCol w:w="2984"/>
                              <w:gridCol w:w="2974"/>
                              <w:gridCol w:w="3222"/>
                            </w:tblGrid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150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рмативный правовой 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вший орган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118.2pt;mso-wrap-distance-left:0pt;mso-wrap-distance-right:0pt;mso-wrap-distance-top:0pt;mso-wrap-distance-bottom:0pt;margin-top:410.3pt;mso-position-vertical-relative:page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80"/>
                        <w:gridCol w:w="2988"/>
                        <w:gridCol w:w="2984"/>
                        <w:gridCol w:w="2974"/>
                        <w:gridCol w:w="3222"/>
                      </w:tblGrid>
                      <w:tr>
                        <w:trPr>
                          <w:trHeight w:val="349" w:hRule="exact"/>
                        </w:trPr>
                        <w:tc>
                          <w:tcPr>
                            <w:tcW w:w="150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рмативный правовой акт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вший орган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84200</wp:posOffset>
                </wp:positionH>
                <wp:positionV relativeFrom="page">
                  <wp:posOffset>6908800</wp:posOffset>
                </wp:positionV>
                <wp:extent cx="3418840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3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рядок оказа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4pt;mso-wrap-distance-left:0pt;mso-wrap-distance-right:0pt;mso-wrap-distance-top:0pt;mso-wrap-distance-bottom:0pt;margin-top:544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3" w:leader="none"/>
                        </w:tabs>
                        <w:spacing w:lineRule="exact" w:line="28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рядок оказания муниципальной 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55625</wp:posOffset>
                </wp:positionH>
                <wp:positionV relativeFrom="page">
                  <wp:posOffset>889635</wp:posOffset>
                </wp:positionV>
                <wp:extent cx="9711055" cy="2082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603" w:leader="none"/>
                              </w:tabs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ативные правовые акты, регулирующие порядок оказания муниципальной____________________________________ услуги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16.4pt;mso-wrap-distance-left:0pt;mso-wrap-distance-right:0pt;mso-wrap-distance-top:0pt;mso-wrap-distance-bottom:0pt;margin-top:70.05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603" w:leader="none"/>
                        </w:tabs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рмативные правовые акты, регулирующие порядок оказания муниципальной____________________________________ услуги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9755</wp:posOffset>
                </wp:positionH>
                <wp:positionV relativeFrom="page">
                  <wp:posOffset>1174115</wp:posOffset>
                </wp:positionV>
                <wp:extent cx="9711055" cy="1314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00"/>
                              <w:ind w:left="558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наименование, номер и дата) нормативного правового а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10.35pt;mso-wrap-distance-left:0pt;mso-wrap-distance-right:0pt;mso-wrap-distance-top:0pt;mso-wrap-distance-bottom:0pt;margin-top:92.4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00"/>
                        <w:ind w:left="558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(наименование, номер и дата) нормативного правового ак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6415</wp:posOffset>
                </wp:positionH>
                <wp:positionV relativeFrom="page">
                  <wp:posOffset>1539875</wp:posOffset>
                </wp:positionV>
                <wp:extent cx="9711055" cy="9378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 xml:space="preserve">Порядок информирования потенциальных потребителей </w:t>
                            </w:r>
                            <w:r>
                              <w:rPr/>
                              <w:t>муниципальной  услуги:</w:t>
                            </w:r>
                          </w:p>
                          <w:tbl>
                            <w:tblPr>
                              <w:tblW w:w="15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9"/>
                              <w:gridCol w:w="5070"/>
                              <w:gridCol w:w="5070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Способ информирования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Состав размещаемой информации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Частота обновл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napToGrid w:val="false"/>
                                    <w:spacing w:lineRule="exact" w:line="280" w:before="0" w:after="0"/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napToGrid w:val="false"/>
                                    <w:spacing w:lineRule="exact" w:line="280" w:before="0" w:after="0"/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napToGrid w:val="false"/>
                                    <w:spacing w:lineRule="exact" w:line="280" w:before="0" w:after="0"/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73.85pt;mso-wrap-distance-left:0pt;mso-wrap-distance-right:0pt;mso-wrap-distance-top:0pt;mso-wrap-distance-bottom:0pt;margin-top:121.2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Style w:val="Style15"/>
                        </w:rPr>
                        <w:t xml:space="preserve">Порядок информирования потенциальных потребителей </w:t>
                      </w:r>
                      <w:r>
                        <w:rPr/>
                        <w:t>муниципальной  услуги:</w:t>
                      </w:r>
                    </w:p>
                    <w:tbl>
                      <w:tblPr>
                        <w:tblW w:w="15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9"/>
                        <w:gridCol w:w="5070"/>
                        <w:gridCol w:w="5070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Способ информирования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Состав размещаемой информации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Частота обновления информации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napToGrid w:val="false"/>
                              <w:spacing w:lineRule="exact" w:line="280" w:before="0" w:after="0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napToGrid w:val="false"/>
                              <w:spacing w:lineRule="exact" w:line="280" w:before="0" w:after="0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napToGrid w:val="false"/>
                              <w:spacing w:lineRule="exact" w:line="280" w:before="0" w:after="0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97" w:leader="none"/>
                        </w:tabs>
                        <w:spacing w:lineRule="exact" w:line="280" w:before="0" w:after="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55625</wp:posOffset>
                </wp:positionH>
                <wp:positionV relativeFrom="page">
                  <wp:posOffset>2443480</wp:posOffset>
                </wp:positionV>
                <wp:extent cx="9711055" cy="20332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37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асть 2. Сведения о выполняемых работа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46" w:leader="underscore"/>
                              </w:tabs>
                              <w:spacing w:lineRule="exact" w:line="637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дел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208" w:leader="underscore"/>
                              </w:tabs>
                              <w:spacing w:lineRule="exact" w:line="637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Наименование работы</w:t>
                              <w:tab/>
                              <w:t xml:space="preserve">_________ Уникальный  ____________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27" w:leader="underscore"/>
                                <w:tab w:val="left" w:pos="11358" w:leader="none"/>
                              </w:tabs>
                              <w:spacing w:lineRule="exact" w:line="280" w:before="0" w:after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____номер по базовому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27" w:leader="underscore"/>
                                <w:tab w:val="left" w:pos="11358" w:leader="none"/>
                              </w:tabs>
                              <w:spacing w:lineRule="exact" w:line="280" w:before="0" w:after="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атегории потребителей работы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94" w:leader="non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Показатели, характеризующие качество и (или) объем (содержание) работ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. Показатели, характеризующие качество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160.1pt;mso-wrap-distance-left:0pt;mso-wrap-distance-right:0pt;mso-wrap-distance-top:0pt;mso-wrap-distance-bottom:0pt;margin-top:192.4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37" w:before="0" w:after="0"/>
                        <w:ind w:left="20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Часть 2. Сведения о выполняемых работа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46" w:leader="underscore"/>
                        </w:tabs>
                        <w:spacing w:lineRule="exact" w:line="637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дел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208" w:leader="underscore"/>
                        </w:tabs>
                        <w:spacing w:lineRule="exact" w:line="637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 Наименование работы</w:t>
                        <w:tab/>
                        <w:t xml:space="preserve">_________ Уникальный  ____________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727" w:leader="underscore"/>
                          <w:tab w:val="left" w:pos="11358" w:leader="none"/>
                        </w:tabs>
                        <w:spacing w:lineRule="exact" w:line="280" w:before="0" w:after="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____номер по базовому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727" w:leader="underscore"/>
                          <w:tab w:val="left" w:pos="11358" w:leader="none"/>
                        </w:tabs>
                        <w:spacing w:lineRule="exact" w:line="280" w:before="0" w:after="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атегории потребителей работы 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94" w:leader="non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Показатели, характеризующие качество и (или) объем (содержание) работы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96" w:leader="non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1. Показатели, характеризующие качество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2135</wp:posOffset>
                </wp:positionH>
                <wp:positionV relativeFrom="page">
                  <wp:posOffset>4725035</wp:posOffset>
                </wp:positionV>
                <wp:extent cx="9557385" cy="23837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7385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77"/>
                              <w:gridCol w:w="1411"/>
                              <w:gridCol w:w="1422"/>
                              <w:gridCol w:w="1418"/>
                              <w:gridCol w:w="1415"/>
                              <w:gridCol w:w="1422"/>
                              <w:gridCol w:w="994"/>
                              <w:gridCol w:w="774"/>
                              <w:gridCol w:w="637"/>
                              <w:gridCol w:w="1418"/>
                              <w:gridCol w:w="1274"/>
                              <w:gridCol w:w="1289"/>
                            </w:tblGrid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 качества работы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начение показателя качеств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00" w:firstLine="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очеред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финанс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-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5" w:before="0" w:after="0"/>
                                    <w:ind w:hanging="1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-й год 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55pt;height:187.7pt;mso-wrap-distance-left:0pt;mso-wrap-distance-right:0pt;mso-wrap-distance-top:0pt;mso-wrap-distance-bottom:0pt;margin-top:372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15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77"/>
                        <w:gridCol w:w="1411"/>
                        <w:gridCol w:w="1422"/>
                        <w:gridCol w:w="1418"/>
                        <w:gridCol w:w="1415"/>
                        <w:gridCol w:w="1422"/>
                        <w:gridCol w:w="994"/>
                        <w:gridCol w:w="774"/>
                        <w:gridCol w:w="637"/>
                        <w:gridCol w:w="1418"/>
                        <w:gridCol w:w="1274"/>
                        <w:gridCol w:w="1289"/>
                      </w:tblGrid>
                      <w:tr>
                        <w:trPr>
                          <w:trHeight w:val="580" w:hRule="exac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 качества работы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начение показателя качества работы</w:t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-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200" w:firstLine="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</w:rPr>
                              <w:t>очередн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-й год планового периода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5" w:before="0" w:after="0"/>
                              <w:ind w:hanging="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-й год 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5625</wp:posOffset>
                </wp:positionH>
                <wp:positionV relativeFrom="page">
                  <wp:posOffset>844550</wp:posOffset>
                </wp:positionV>
                <wp:extent cx="9711055" cy="8572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2" w:leader="dot"/>
                                <w:tab w:val="left" w:pos="6781" w:leader="dot"/>
                              </w:tabs>
                              <w:spacing w:lineRule="exact" w:line="324" w:before="0" w:after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                      </w:r>
                            <w:r>
                              <w:rPr>
                                <w:rStyle w:val="21"/>
                              </w:rPr>
                              <w:t>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603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и, характеризующие объем (содержание) рабо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67.5pt;mso-wrap-distance-left:0pt;mso-wrap-distance-right:0pt;mso-wrap-distance-top:0pt;mso-wrap-distance-bottom:0pt;margin-top:66.5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602" w:leader="dot"/>
                          <w:tab w:val="left" w:pos="6781" w:leader="dot"/>
                        </w:tabs>
                        <w:spacing w:lineRule="exact" w:line="324" w:before="0" w:after="3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                </w:r>
                      <w:r>
                        <w:rPr>
                          <w:rStyle w:val="21"/>
                        </w:rPr>
                        <w:t>___________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603" w:leader="none"/>
                        </w:tabs>
                        <w:spacing w:lineRule="exact" w:line="28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казатели, характеризующие объем (содержание) рабо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ge">
                  <wp:posOffset>2027555</wp:posOffset>
                </wp:positionV>
                <wp:extent cx="9644380" cy="285686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4380" cy="285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73"/>
                              <w:gridCol w:w="1418"/>
                              <w:gridCol w:w="1404"/>
                              <w:gridCol w:w="1440"/>
                              <w:gridCol w:w="990"/>
                              <w:gridCol w:w="994"/>
                              <w:gridCol w:w="997"/>
                              <w:gridCol w:w="850"/>
                              <w:gridCol w:w="565"/>
                              <w:gridCol w:w="1127"/>
                              <w:gridCol w:w="1278"/>
                              <w:gridCol w:w="1274"/>
                              <w:gridCol w:w="1278"/>
                            </w:tblGrid>
                            <w:tr>
                              <w:trPr>
                                <w:trHeight w:val="911" w:hRule="exact"/>
                              </w:trPr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, характери</w:t>
                                    <w:softHyphen/>
                                    <w:t>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начение показателя объем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200" w:firstLine="1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пис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чередной финансо</w:t>
                                    <w:softHyphen/>
                                    <w:t>вый 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6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-й год пла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-й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лан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4pt;height:224.95pt;mso-wrap-distance-left:0pt;mso-wrap-distance-right:0pt;mso-wrap-distance-top:0pt;mso-wrap-distance-bottom:0pt;margin-top:159.65pt;mso-position-vertical-relative:page;margin-left:44.5pt;mso-position-horizontal-relative:page">
                <v:fill opacity="0f"/>
                <v:textbox inset="0in,0in,0in,0in">
                  <w:txbxContent>
                    <w:tbl>
                      <w:tblPr>
                        <w:tblW w:w="15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73"/>
                        <w:gridCol w:w="1418"/>
                        <w:gridCol w:w="1404"/>
                        <w:gridCol w:w="1440"/>
                        <w:gridCol w:w="990"/>
                        <w:gridCol w:w="994"/>
                        <w:gridCol w:w="997"/>
                        <w:gridCol w:w="850"/>
                        <w:gridCol w:w="565"/>
                        <w:gridCol w:w="1127"/>
                        <w:gridCol w:w="1278"/>
                        <w:gridCol w:w="1274"/>
                        <w:gridCol w:w="1278"/>
                      </w:tblGrid>
                      <w:tr>
                        <w:trPr>
                          <w:trHeight w:val="911" w:hRule="exact"/>
                        </w:trPr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426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, характери</w:t>
                              <w:softHyphen/>
                              <w:t>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35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38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начение показателя объема работы</w:t>
                            </w:r>
                          </w:p>
                        </w:tc>
                      </w:tr>
                      <w:tr>
                        <w:trPr>
                          <w:trHeight w:val="1030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200" w:firstLine="1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Опис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очередной финансо</w:t>
                              <w:softHyphen/>
                              <w:t>вый 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-й год планов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</w:rPr>
                              <w:t xml:space="preserve">    </w:t>
                            </w: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-й г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планов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2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нов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4515</wp:posOffset>
                </wp:positionH>
                <wp:positionV relativeFrom="page">
                  <wp:posOffset>4961255</wp:posOffset>
                </wp:positionV>
                <wp:extent cx="9711055" cy="18815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01" w:leader="none"/>
                              </w:tabs>
                              <w:spacing w:lineRule="exact" w:line="320" w:before="0" w:after="4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________ .</w:t>
                            </w:r>
                          </w:p>
                          <w:p>
                            <w:pPr>
                              <w:pStyle w:val="Normal"/>
                              <w:spacing w:lineRule="exact" w:line="641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асть 3. Прочие сведения о муниципальном зада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6" w:leader="none"/>
                                <w:tab w:val="left" w:pos="15145" w:leader="underscore"/>
                              </w:tabs>
                              <w:spacing w:lineRule="exact" w:line="64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овия и порядок досрочного прекращения исполнения муниципального зад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7" w:leader="none"/>
                                <w:tab w:val="left" w:pos="15145" w:leader="underscore"/>
                              </w:tabs>
                              <w:spacing w:lineRule="exact" w:line="64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ая информация, необходимая для контроля за исполнением муниципального зад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8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ы контроля за исполнением муниципального за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148.15pt;mso-wrap-distance-left:0pt;mso-wrap-distance-right:0pt;mso-wrap-distance-top:0pt;mso-wrap-distance-bottom:0pt;margin-top:390.65pt;mso-position-vertical-relative:page;margin-left: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01" w:leader="none"/>
                        </w:tabs>
                        <w:spacing w:lineRule="exact" w:line="320" w:before="0" w:after="44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________ .</w:t>
                      </w:r>
                    </w:p>
                    <w:p>
                      <w:pPr>
                        <w:pStyle w:val="Normal"/>
                        <w:spacing w:lineRule="exact" w:line="641" w:before="0" w:after="0"/>
                        <w:ind w:left="8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Часть 3. Прочие сведения о муниципальном зада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6" w:leader="none"/>
                          <w:tab w:val="left" w:pos="15145" w:leader="underscore"/>
                        </w:tabs>
                        <w:spacing w:lineRule="exact" w:line="641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ловия и порядок досрочного прекращения исполнения муниципального задания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87" w:leader="none"/>
                          <w:tab w:val="left" w:pos="15145" w:leader="underscore"/>
                        </w:tabs>
                        <w:spacing w:lineRule="exact" w:line="641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ая информация, необходимая для контроля за исполнением муниципального задания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87" w:leader="none"/>
                        </w:tabs>
                        <w:spacing w:lineRule="exact" w:line="28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ормы контроля за исполнением муниципального зад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1030</wp:posOffset>
                </wp:positionH>
                <wp:positionV relativeFrom="page">
                  <wp:posOffset>883285</wp:posOffset>
                </wp:positionV>
                <wp:extent cx="9615170" cy="8724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517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76"/>
                              <w:gridCol w:w="2974"/>
                              <w:gridCol w:w="9292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9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17" w:before="0" w:after="0"/>
                                    <w:ind w:left="4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БС, осуществляющий контроль за выполнением муниципальн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1pt;height:68.7pt;mso-wrap-distance-left:0pt;mso-wrap-distance-right:0pt;mso-wrap-distance-top:0pt;mso-wrap-distance-bottom:0pt;margin-top:69.55pt;mso-position-vertical-relative:page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15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76"/>
                        <w:gridCol w:w="2974"/>
                        <w:gridCol w:w="9292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9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17" w:before="0" w:after="0"/>
                              <w:ind w:left="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БС, осуществляющий контроль за выполнением муниципального задания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31495</wp:posOffset>
                </wp:positionH>
                <wp:positionV relativeFrom="page">
                  <wp:posOffset>1886585</wp:posOffset>
                </wp:positionV>
                <wp:extent cx="9758680" cy="507682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8680" cy="507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31" w:leader="none"/>
                                <w:tab w:val="left" w:pos="15261" w:leader="underscore"/>
                              </w:tabs>
                              <w:spacing w:lineRule="exact" w:line="320" w:before="0" w:after="0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ебования к отчетности об исполнении муниципального зад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36" w:leader="none"/>
                                <w:tab w:val="left" w:pos="15261" w:leader="underscore"/>
                              </w:tabs>
                              <w:spacing w:lineRule="exact" w:line="320" w:before="0" w:after="0"/>
                              <w:ind w:left="14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иодичность представления отчетов об исполнении муниципального зад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36" w:leader="none"/>
                                <w:tab w:val="left" w:pos="15261" w:leader="underscore"/>
                              </w:tabs>
                              <w:spacing w:lineRule="exact" w:line="320" w:before="0" w:after="0"/>
                              <w:ind w:left="14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оки представления отчетов об исполнении муниципального зад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36" w:leader="none"/>
                                <w:tab w:val="left" w:pos="15261" w:leader="underscore"/>
                              </w:tabs>
                              <w:spacing w:lineRule="exact" w:line="320" w:before="0" w:after="0"/>
                              <w:ind w:left="14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ые требования к отчетности об исполнении муниципального зад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31" w:leader="none"/>
                                <w:tab w:val="left" w:pos="15261" w:leader="underscore"/>
                              </w:tabs>
                              <w:spacing w:lineRule="exact" w:line="320" w:before="0" w:after="218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ые показатели, связанные с исполнением муниципального задания, </w:t>
                            </w:r>
                            <w:r>
                              <w:rPr>
                                <w:rStyle w:val="217pt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74" w:before="0" w:after="0"/>
                              <w:ind w:left="140" w:firstLine="56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1)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полняется в соответствии со сроком, соответствующим установленному бюджетным законодательством сроку формирования районного бюджета.</w:t>
                            </w:r>
                          </w:p>
                          <w:p>
                            <w:pPr>
                              <w:pStyle w:val="8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75" w:leader="none"/>
                              </w:tabs>
                              <w:spacing w:lineRule="exact" w:line="274" w:before="0" w:after="0"/>
                              <w:ind w:left="14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уется при установлении муниципального задания на оказание муниципальных услуг (выполнение работ) и содержит требования  к оказанию муниципальных услуг раздельно по каждой из муниципальных услуг с указанием порядкового номера раздела.</w:t>
                            </w:r>
                          </w:p>
                          <w:p>
                            <w:pPr>
                              <w:pStyle w:val="8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75" w:leader="none"/>
                              </w:tabs>
                              <w:spacing w:lineRule="exact" w:line="274" w:before="0" w:after="0"/>
                              <w:ind w:left="14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                      </w:r>
                          </w:p>
                          <w:p>
                            <w:pPr>
                              <w:pStyle w:val="8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79" w:leader="none"/>
                              </w:tabs>
                              <w:spacing w:lineRule="exact" w:line="274" w:before="0" w:after="0"/>
                              <w:ind w:left="14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                      </w:r>
                          </w:p>
                          <w:p>
                            <w:pPr>
                              <w:pStyle w:val="8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90" w:leader="none"/>
                              </w:tabs>
                              <w:spacing w:lineRule="exact" w:line="274" w:before="0" w:after="0"/>
                              <w:ind w:left="14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полняется при установлении показателей, характеризующих качество работы, в ведомственном перечне муниципальных услуг </w:t>
                            </w:r>
                            <w:r>
                              <w:rPr>
                                <w:rStyle w:val="814pt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бот.</w:t>
                            </w:r>
                          </w:p>
                          <w:p>
                            <w:pPr>
                              <w:pStyle w:val="8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90" w:leader="none"/>
                              </w:tabs>
                              <w:spacing w:lineRule="exact" w:line="274" w:before="0" w:after="0"/>
                              <w:ind w:left="14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олняется в целом по муниципальному заданию.</w:t>
                            </w:r>
                          </w:p>
                          <w:p>
                            <w:pPr>
                              <w:pStyle w:val="8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 w:before="0" w:after="295"/>
                              <w:ind w:left="140" w:firstLine="72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ГРБС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74" w:before="0" w:after="295"/>
                              <w:ind w:left="860" w:hanging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лава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Запорожского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сельского поселения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емрюкского района                                                                                                                                                               Н.Г.Колодина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74" w:before="0" w:after="0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4pt;height:399.75pt;mso-wrap-distance-left:0pt;mso-wrap-distance-right:0pt;mso-wrap-distance-top:0pt;mso-wrap-distance-bottom:0pt;margin-top:148.55pt;mso-position-vertical-relative:page;margin-left:4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31" w:leader="none"/>
                          <w:tab w:val="left" w:pos="15261" w:leader="underscore"/>
                        </w:tabs>
                        <w:spacing w:lineRule="exact" w:line="320" w:before="0" w:after="0"/>
                        <w:ind w:left="14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ебования к отчетности об исполнении муниципального задания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36" w:leader="none"/>
                          <w:tab w:val="left" w:pos="15261" w:leader="underscore"/>
                        </w:tabs>
                        <w:spacing w:lineRule="exact" w:line="320" w:before="0" w:after="0"/>
                        <w:ind w:left="14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иодичность представления отчетов об исполнении муниципального задания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36" w:leader="none"/>
                          <w:tab w:val="left" w:pos="15261" w:leader="underscore"/>
                        </w:tabs>
                        <w:spacing w:lineRule="exact" w:line="320" w:before="0" w:after="0"/>
                        <w:ind w:left="14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оки представления отчетов об исполнении муниципального задания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36" w:leader="none"/>
                          <w:tab w:val="left" w:pos="15261" w:leader="underscore"/>
                        </w:tabs>
                        <w:spacing w:lineRule="exact" w:line="320" w:before="0" w:after="0"/>
                        <w:ind w:left="14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ые требования к отчетности об исполнении муниципального задания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31" w:leader="none"/>
                          <w:tab w:val="left" w:pos="15261" w:leader="underscore"/>
                        </w:tabs>
                        <w:spacing w:lineRule="exact" w:line="320" w:before="0" w:after="218"/>
                        <w:ind w:left="14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ные показатели, связанные с исполнением муниципального задания, </w:t>
                      </w:r>
                      <w:r>
                        <w:rPr>
                          <w:rStyle w:val="217pt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74" w:before="0" w:after="0"/>
                        <w:ind w:left="140" w:firstLine="56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vertAlign w:val="superscript"/>
                          <w:lang w:val="ru-RU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1)     </w:t>
                      </w:r>
                      <w:r>
                        <w:rPr>
                          <w:sz w:val="24"/>
                          <w:szCs w:val="24"/>
                        </w:rPr>
                        <w:t>Заполняется в соответствии со сроком, соответствующим установленному бюджетным законодательством сроку формирования районного бюджета.</w:t>
                      </w:r>
                    </w:p>
                    <w:p>
                      <w:pPr>
                        <w:pStyle w:val="8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75" w:leader="none"/>
                        </w:tabs>
                        <w:spacing w:lineRule="exact" w:line="274" w:before="0" w:after="0"/>
                        <w:ind w:left="140" w:firstLine="7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уется при установлении муниципального задания на оказание муниципальных услуг (выполнение работ) и содержит требования  к оказанию муниципальных услуг раздельно по каждой из муниципальных услуг с указанием порядкового номера раздела.</w:t>
                      </w:r>
                    </w:p>
                    <w:p>
                      <w:pPr>
                        <w:pStyle w:val="8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75" w:leader="none"/>
                        </w:tabs>
                        <w:spacing w:lineRule="exact" w:line="274" w:before="0" w:after="0"/>
                        <w:ind w:left="140" w:firstLine="7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                </w:r>
                    </w:p>
                    <w:p>
                      <w:pPr>
                        <w:pStyle w:val="8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79" w:leader="none"/>
                        </w:tabs>
                        <w:spacing w:lineRule="exact" w:line="274" w:before="0" w:after="0"/>
                        <w:ind w:left="140" w:firstLine="7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                </w:r>
                    </w:p>
                    <w:p>
                      <w:pPr>
                        <w:pStyle w:val="8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90" w:leader="none"/>
                        </w:tabs>
                        <w:spacing w:lineRule="exact" w:line="274" w:before="0" w:after="0"/>
                        <w:ind w:left="140" w:firstLine="7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полняется при установлении показателей, характеризующих качество работы, в ведомственном перечне муниципальных услуг </w:t>
                      </w:r>
                      <w:r>
                        <w:rPr>
                          <w:rStyle w:val="814pt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sz w:val="24"/>
                          <w:szCs w:val="24"/>
                        </w:rPr>
                        <w:t>работ.</w:t>
                      </w:r>
                    </w:p>
                    <w:p>
                      <w:pPr>
                        <w:pStyle w:val="8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90" w:leader="none"/>
                        </w:tabs>
                        <w:spacing w:lineRule="exact" w:line="274" w:before="0" w:after="0"/>
                        <w:ind w:left="140" w:firstLine="7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полняется в целом по муниципальному заданию.</w:t>
                      </w:r>
                    </w:p>
                    <w:p>
                      <w:pPr>
                        <w:pStyle w:val="82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 w:before="0" w:after="295"/>
                        <w:ind w:left="140" w:firstLine="720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ГРБС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74" w:before="0" w:after="295"/>
                        <w:ind w:left="860" w:hanging="0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82"/>
                        <w:shd w:fill="auto" w:val="clear"/>
                        <w:spacing w:lineRule="auto" w:line="240" w:before="0" w:after="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Глава </w:t>
                      </w:r>
                      <w:r>
                        <w:rPr>
                          <w:sz w:val="28"/>
                          <w:szCs w:val="28"/>
                          <w:lang w:eastAsia="ru-RU"/>
                        </w:rPr>
                        <w:t>Запорожского</w:t>
                      </w: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сельского поселения</w:t>
                      </w:r>
                    </w:p>
                    <w:p>
                      <w:pPr>
                        <w:pStyle w:val="82"/>
                        <w:shd w:fill="auto" w:val="clear"/>
                        <w:spacing w:lineRule="auto" w:line="240" w:before="0" w:after="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Темрюкского района                                                                                                                                                               Н.Г.Колодина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74" w:before="0" w:after="0"/>
                        <w:ind w:firstLine="708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17pt">
    <w:name w:val="Основной текст (2) + 17 pt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7">
    <w:name w:val="Основной текст (7)_"/>
    <w:basedOn w:val="Style14"/>
    <w:qFormat/>
    <w:rPr>
      <w:shd w:fill="FFFFFF" w:val="clear"/>
      <w:lang w:bidi="ar-SA"/>
    </w:rPr>
  </w:style>
  <w:style w:type="character" w:styleId="8">
    <w:name w:val="Основной текст (8)_"/>
    <w:basedOn w:val="Style14"/>
    <w:qFormat/>
    <w:rPr>
      <w:shd w:fill="FFFFFF" w:val="clear"/>
      <w:lang w:bidi="ar-SA"/>
    </w:rPr>
  </w:style>
  <w:style w:type="character" w:styleId="814pt">
    <w:name w:val="Основной текст (8) + 14 pt"/>
    <w:basedOn w:val="8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12pt">
    <w:name w:val="Основной текст (2) + 12 pt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pt">
    <w:name w:val="Основной текст (2) + 10 pt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1">
    <w:name w:val="Основной текст (2) + 11"/>
    <w:basedOn w:val="Style14"/>
    <w:qFormat/>
    <w:rPr>
      <w:rFonts w:ascii="Times New Roman" w:hAnsi="Times New Roman" w:cs="Times New Roman"/>
      <w:color w:val="000000"/>
      <w:spacing w:val="0"/>
      <w:w w:val="8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Подпись к таблице (2)_"/>
    <w:basedOn w:val="Style14"/>
    <w:qFormat/>
    <w:rPr>
      <w:shd w:fill="FFFFFF" w:val="clear"/>
      <w:lang w:bidi="ar-SA"/>
    </w:rPr>
  </w:style>
  <w:style w:type="character" w:styleId="Style15">
    <w:name w:val="Подпись к таблице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1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81">
    <w:name w:val="Основной текст (8) + Курсив"/>
    <w:basedOn w:val="8"/>
    <w:qFormat/>
    <w:rPr>
      <w:i/>
      <w:iCs/>
      <w:color w:val="000000"/>
      <w:spacing w:val="30"/>
      <w:w w:val="100"/>
      <w:position w:val="0"/>
      <w:sz w:val="24"/>
      <w:sz w:val="24"/>
      <w:szCs w:val="24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8" w:before="120" w:after="12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39:00Z</dcterms:created>
  <dc:creator>1</dc:creator>
  <dc:description/>
  <cp:keywords/>
  <dc:language>en-US</dc:language>
  <cp:lastModifiedBy>Настя</cp:lastModifiedBy>
  <dcterms:modified xsi:type="dcterms:W3CDTF">2016-01-15T09:04:00Z</dcterms:modified>
  <cp:revision>10</cp:revision>
  <dc:subject/>
  <dc:title/>
</cp:coreProperties>
</file>