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 и в соответствии со статьей 179 Бюджетного кодекса Российской Федерации, с целью развития систем наружного освещения  Запорожского сельского поселения Темрюкского района,  п о с т а н о в л я 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18"/>
        </w:rPr>
        <w:t xml:space="preserve">Внести изменения в постановление администрации Запорожского сельского поселения Темрюкского района  «Об  утверждении муниципальной  программы </w:t>
      </w:r>
      <w:r>
        <w:rPr>
          <w:szCs w:val="28"/>
        </w:rPr>
        <w:t xml:space="preserve">«Развитие систем наружного освещения Запорожского сельского  поселения Темрюкского района на 2015 – 2017  годы».  </w:t>
      </w:r>
    </w:p>
    <w:p>
      <w:pPr>
        <w:pStyle w:val="Normal"/>
        <w:ind w:left="-141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1. Изменить объем финансирования  на 2017 год  с  60 000 (шестьдесят тысяч) рублей на  600 000 (шестьсот тысяч) рублей, применить ко всему тексту и приложения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риложение  читать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  Запорожского сельского поселения Темрюкского района Полтораченко В.В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бнародования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3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2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7 23.05.2016 Постановлениие освещение (изменение).dotx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8:00Z</dcterms:created>
  <dc:creator>финансист</dc:creator>
  <dc:description/>
  <cp:keywords/>
  <dc:language>en-US</dc:language>
  <cp:lastModifiedBy>Настя</cp:lastModifiedBy>
  <cp:lastPrinted>2016-12-03T21:59:00Z</cp:lastPrinted>
  <dcterms:modified xsi:type="dcterms:W3CDTF">2016-12-03T19:00:00Z</dcterms:modified>
  <cp:revision>16</cp:revision>
  <dc:subject/>
  <dc:title/>
</cp:coreProperties>
</file>