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 систем наружного освещения Запорожского  сельского поселения Темрюкского района на 2015-2017 годы» году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3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27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Запорожского сельского поселения Темрюкского района на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Развитие систем наружного освещения Запорожского сельского поселения Темрюкского района на 2015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работы комплектующих изделий по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Настя</cp:lastModifiedBy>
  <cp:lastPrinted>2016-12-03T21:21:00Z</cp:lastPrinted>
  <dcterms:modified xsi:type="dcterms:W3CDTF">2016-12-03T18:22:00Z</dcterms:modified>
  <cp:revision>7</cp:revision>
  <dc:subject/>
  <dc:title>ПРИЛОЖЕНИЕ № 1</dc:title>
</cp:coreProperties>
</file>