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spacing w:lineRule="auto" w:line="240" w:before="0" w:after="0"/>
        <w:ind w:left="9781" w:firstLine="1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3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, направленных на увеличение наполняемости доходной ча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го сельского поселения  Темрюкского района 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дарского края в 2016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609"/>
        <w:gridCol w:w="3422"/>
        <w:gridCol w:w="4536"/>
      </w:tblGrid>
      <w:tr>
        <w:trPr>
          <w:trHeight w:val="5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</w:tr>
      <w:tr>
        <w:trPr>
          <w:trHeight w:val="4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 пределах установленной компетенции работы чрезвычайной комиссии по укреплению налоговой и бюджетной дисциплины, балансовой комиссии по вопросам мобилизации доходов в бюджет поселения и урегулирования задолженности по налогам, сборам, пеням, штрафам и неналоговым доходам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утвержденным график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й отдел при взаимодействии с ИФНС России по Темрюкскому району и с Темрюкским отделом ССП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взаимодействию с территориальными подразделениями ФГУП "Почта России" по вопросам своевременного вручения физическим лицам налоговых уведомлений на уплату местных (земельный налог, налог на имущество физических лиц) и транспортного налог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тябрь 2016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ый отдел при взаимодействии с ИФНС России по Темрюкскому району и с Темрюкским подразделение ФГУП «Почта России</w:t>
            </w:r>
          </w:p>
        </w:tc>
      </w:tr>
      <w:tr>
        <w:trPr>
          <w:trHeight w:val="5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соблюдения бюджетного, налогового законодательства, администрирования доходов, изыскания дополнительных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юджет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ординации работы по выявлению случаев «неформальной занятости» в Темрюкском районе путем межведомственного взаимодейств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приведению в соответствие с требованиями земельного законодательства Российской Федерации и Краснодарского края (в части уточнения видов разрешенного использования земельных участков), муниципальных правовых актов в связи с наличием неполных  и противоречивых характеристик земельных участков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и имущественных  отношений и управления муниципальной собственностью при взаимодей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им отделом Управления Федеральной службы государственной регистрации и картографии (Росреестр) (по согласованию) и с  ИФНС России по Темрюкскому району (по согласованию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в пределах  установленной компетенции мероприятий, направленных на легализацию выплачиваемой заработной платы наемным работникам, заняты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отраслях, имеющих сезонный характер работы, в том числе в курортной, потребительской и строительных сферах, посредствам анализа по среднеотраслевым показател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ом хозяйстве, посредствам анализа трудоемкости выполняемых сельскохозяйственных работ, анализа налоговой нагрузки на 1 га  обрабатываемой площади сельскохозяйственных угод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и имущественных  отношений,  заместитель главы Запорожского сельского поселения Темрюкского района, Финансовый отде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объектов недвижимого имущества, находящегося в собственности Запорожского сельского поселения Темрюкского района. Внесение предложений об эффективности использования муниципального имущества. Реализация комплекса мер, направленных на увеличение поступлений от использования имущества, находящегося в собственности Запорожского сельского поселения Темрюкского района, или его продаж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апрел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–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ы 2016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земельных и имущественных 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заимодействия  с Темрюкским отделом Управления Федеральной службы государственной регистрации и картографии (Росреестр) в области обеспечения  платности использования земельных участков, находящихся в муниципальной собственности на территории поселения и наложения административных штрафов за самовольное занятие земельного участк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земельных и имущественных  отношений при взаимодей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рюкским отделом Управления Федеральной службы государственной регистрации и картографии (Росреестр) </w:t>
            </w:r>
          </w:p>
        </w:tc>
      </w:tr>
      <w:tr>
        <w:trPr>
          <w:trHeight w:val="11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нформации о состоянии задолженности по неналоговым доходам (аренде земельных участков, муниципального имущества, отчислений в части прибыли МУПов, продаже зем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до 15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й отдел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пределах установленной компетенции мероприятий, направленных на переоформление юридическими лицами прав постоянного (бессрочного) пользования земельными участками на право аренды или собственности,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(бессрочного) пользования юридическими лицами,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земельных и имущественных  отношений при взаимодействи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им отделом Управления Федеральной службы государственной регистрации и картографии (Росреестр) (по согласованию)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выявление неэффективно использующихся земельных участков, находящихся в муниципальной собственности и  предоставлении земельных участков, государственная собственность на которые не разграничена, с целью их вовлечения в хозяйственный оборот Реализация комплекса мер, направленных на увеличение поступлений от использования или продажи, указанных в настоящем пункте земельных участков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мая 201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—IV кварталы 2016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и имущественных  отношен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нижение задолженности по арендной плате за землю и имуще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не позднее 10-ти дней со дня образования просроченной задолженности  при необходимости направлять претензии в адрес арендато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е позднее 30-ти дней со дня  образования  просроченной  задолженности, или в срок  установленными условиями договора аренды, направлять иски в су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позднее 30-ти дней  со дня вступления в законную силу судебного  направлять исполнительные листы в Управление Федеральной службы  судебных приста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мониторинг судебных актов об отказе от приема исковых требований, об отказе  удовлетворении исковых требован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  и отдел земельных и имущественных  отнош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ab/>
        <w:tab/>
        <w:tab/>
        <w:tab/>
        <w:tab/>
        <w:tab/>
        <w:tab/>
        <w:tab/>
        <w:tab/>
        <w:t xml:space="preserve">  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7:00Z</dcterms:created>
  <dc:creator>Назаренко Игорь</dc:creator>
  <dc:description/>
  <cp:keywords/>
  <dc:language>en-US</dc:language>
  <cp:lastModifiedBy>Настя</cp:lastModifiedBy>
  <cp:lastPrinted>2016-03-16T10:58:00Z</cp:lastPrinted>
  <dcterms:modified xsi:type="dcterms:W3CDTF">2016-03-16T07:58:00Z</dcterms:modified>
  <cp:revision>11</cp:revision>
  <dc:subject/>
  <dc:title/>
</cp:coreProperties>
</file>