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22.01.2016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11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ых  услуг и функций в сфере контрольно-надзорной деятельности 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58"/>
        <w:gridCol w:w="3910"/>
      </w:tblGrid>
      <w:tr>
        <w:trPr>
          <w:trHeight w:val="223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граждан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вод земель или земельных участков в составе таких земель их одной категории в другую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ключения дополнительного соглашения к договору аренды земельного участка, договору безвозмездного пользования земельным участком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Жилищно-ко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на территории  муниципального обра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земельного контроля на территории муниципального контроля Краснодарского кра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благоустройства территории муниципального обра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Настя</cp:lastModifiedBy>
  <cp:lastPrinted>2015-12-22T17:31:00Z</cp:lastPrinted>
  <dcterms:modified xsi:type="dcterms:W3CDTF">2016-01-26T07:48:00Z</dcterms:modified>
  <cp:revision>32</cp:revision>
  <dc:subject/>
  <dc:title>            ПРИЛОЖЕНИЕ</dc:title>
</cp:coreProperties>
</file>