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/>
      </w:pPr>
      <w:r>
        <w:rPr>
          <w:b/>
          <w:bCs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>сессия                                                                                               Ш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«16»  ноября  2018года                                                                   ст. Запорож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 опубликовании проекта решения «Об индикативном плане социально-экономического развития Запорожского сельского поселения Темрюкского района  на 2019 год и плановый период 2020-2021 годы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, Законом Краснодарского края от 6 ноября 2003 года № 3267-КЗ "О стратегическом планировании и индикативных планах социально-экономическом развитии в Краснодарском крае, руководствуясь статьей 26 Устава Запорожского сельского поселения Темрюкского района, Совет   Запорож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публиковать проект решения «Об индикативном плане социально-экономического развития Запорожского сельского поселения Темрюкского района  на 2019 год и плановый период 2020-2021 годы» в районной газете "Тамань"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фициальном сайте муниципального образования Темрюкский райо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temryu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/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информационно-телекоммуникационной сети "Интернет</w:t>
      </w:r>
      <w:r>
        <w:rPr>
          <w:b w:val="false"/>
          <w:bCs w:val="false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1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Запорожского сельского поселения Темрюкского района  на 2019 год и плановый период 2020-2021 годы» на 7 декабря 2018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Запорожского сельского поселения Темрюкского района  на 2019 год и плановый период 2020-2021 годы» (приложение № 2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4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18"/>
        </w:rPr>
        <w:t xml:space="preserve"> С.Н.Кихаеву  и  постоянную комиссию Совета 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z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ю муниципальной собственностью (Ю.С.Шевченко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4. Решение вступает в силу со дня его </w:t>
      </w:r>
      <w:r>
        <w:rPr>
          <w:sz w:val="28"/>
          <w:szCs w:val="18"/>
        </w:rPr>
        <w:t>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апорожского сельского                   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Запорожского сель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поселения 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Н.Г. Колодина                     _________________И.Р. Абрамя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7:00Z</dcterms:created>
  <dc:creator>Администрация</dc:creator>
  <dc:description/>
  <cp:keywords/>
  <dc:language>en-US</dc:language>
  <cp:lastModifiedBy>1</cp:lastModifiedBy>
  <cp:lastPrinted>2016-11-18T13:56:00Z</cp:lastPrinted>
  <dcterms:modified xsi:type="dcterms:W3CDTF">2018-11-19T11:48:00Z</dcterms:modified>
  <cp:revision>20</cp:revision>
  <dc:subject/>
  <dc:title/>
</cp:coreProperties>
</file>