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7.10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01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0"/>
        <w:gridCol w:w="1800"/>
        <w:gridCol w:w="1440"/>
        <w:gridCol w:w="1267"/>
        <w:gridCol w:w="709"/>
        <w:gridCol w:w="2126"/>
        <w:gridCol w:w="3510"/>
        <w:gridCol w:w="34"/>
      </w:tblGrid>
      <w:tr>
        <w:trPr/>
        <w:tc>
          <w:tcPr>
            <w:tcW w:w="14425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материально-технического обеспеч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» муниципальной программы «Эффективное муниципальное управление на 2018 год Запорожского сельского поселения Темрюкского район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работная плата с начис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04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04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1 работников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8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,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обслуживание а/м, обслуживание газового оборуд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(приобретение и обслуживание тревожной кнопки для установки в здании администрации), разработка проектной документации по экологии -304 т.руб Обучение, аттестация рабочих мес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9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9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5,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(ГСМ, хоз. товары, канц. товар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,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ого оборудования в здание администрации (замена), мебель для кабинетов администрации(замен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2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2,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С.Н.Ких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0-31T18:02:00Z</cp:lastPrinted>
  <dcterms:modified xsi:type="dcterms:W3CDTF">2018-10-31T15:03:00Z</dcterms:modified>
  <cp:revision>80</cp:revision>
  <dc:subject/>
  <dc:title>ПРИЛОЖЕНИЕ № 1</dc:title>
</cp:coreProperties>
</file>