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6.10.2014 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250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взаимодействию с органами государственного контроля (надзора) при осуществлении государственного контроля (надзора) муниципального контроля на территории  Запорожского сельского поселения Темрюкск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 210-ФЗ «Об организации предоставления государственных и муниципальных услуг» и в целях совершенствования форм и методов работы с обращениями граждан, повышением качества защиты их конституционных прав и законных интересов,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ю: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взаимодействию с органами государственного контроля (надзора) при осуществлении государственного контроля  (надзора) муниципального контроля на территории Запорожского сельского поселения Темрюкского района (приложение)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путем размещения на официальном сайте администрации Запорожского сельского поселения Темрюкского района в сети «Интернет»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             </w:t>
        <w:tab/>
        <w:t xml:space="preserve">              В.В. Полтораченко</w:t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USER5</cp:lastModifiedBy>
  <cp:lastPrinted>2014-10-07T11:27:00Z</cp:lastPrinted>
  <dcterms:modified xsi:type="dcterms:W3CDTF">2014-10-07T10:43:00Z</dcterms:modified>
  <cp:revision>39</cp:revision>
  <dc:subject/>
  <dc:title>                                                          </dc:title>
</cp:coreProperties>
</file>