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Cs w:val="28"/>
        </w:rPr>
        <w:t xml:space="preserve">                                                                           </w:t>
      </w:r>
      <w:r>
        <w:rPr>
          <w:bCs/>
          <w:szCs w:val="28"/>
        </w:rPr>
        <w:t>ПРИЛОЖЕНИЕ</w:t>
      </w:r>
    </w:p>
    <w:p>
      <w:pPr>
        <w:pStyle w:val="Normal"/>
        <w:ind w:left="5400" w:hanging="0"/>
        <w:jc w:val="center"/>
        <w:rPr>
          <w:bCs/>
          <w:szCs w:val="28"/>
        </w:rPr>
      </w:pPr>
      <w:r>
        <w:rPr>
          <w:bCs/>
          <w:szCs w:val="28"/>
        </w:rPr>
        <w:t>к постановлению администрации</w:t>
      </w:r>
    </w:p>
    <w:p>
      <w:pPr>
        <w:pStyle w:val="Normal"/>
        <w:ind w:left="5400" w:hanging="0"/>
        <w:jc w:val="center"/>
        <w:rPr>
          <w:bCs/>
          <w:szCs w:val="28"/>
        </w:rPr>
      </w:pPr>
      <w:r>
        <w:rPr>
          <w:bCs/>
          <w:szCs w:val="28"/>
        </w:rPr>
        <w:t>Запорожского сельского поселения</w:t>
      </w:r>
    </w:p>
    <w:p>
      <w:pPr>
        <w:pStyle w:val="Normal"/>
        <w:ind w:left="5400" w:hanging="0"/>
        <w:jc w:val="center"/>
        <w:rPr>
          <w:bCs/>
          <w:szCs w:val="28"/>
        </w:rPr>
      </w:pPr>
      <w:r>
        <w:rPr>
          <w:bCs/>
          <w:szCs w:val="28"/>
        </w:rPr>
        <w:t>Темрюкского района</w:t>
      </w:r>
    </w:p>
    <w:p>
      <w:pPr>
        <w:pStyle w:val="Normal"/>
        <w:ind w:left="5400" w:hanging="0"/>
        <w:jc w:val="center"/>
        <w:rPr>
          <w:bCs/>
          <w:szCs w:val="28"/>
        </w:rPr>
      </w:pPr>
      <w:r>
        <w:rPr>
          <w:bCs/>
          <w:szCs w:val="28"/>
        </w:rPr>
        <w:t xml:space="preserve">от </w:t>
      </w:r>
      <w:r>
        <w:rPr>
          <w:bCs/>
          <w:i/>
          <w:szCs w:val="28"/>
          <w:u w:val="single"/>
        </w:rPr>
        <w:t>06.10.2014</w:t>
      </w:r>
      <w:r>
        <w:rPr>
          <w:bCs/>
          <w:szCs w:val="28"/>
        </w:rPr>
        <w:t xml:space="preserve"> № </w:t>
      </w:r>
      <w:r>
        <w:rPr>
          <w:bCs/>
          <w:i/>
          <w:szCs w:val="28"/>
          <w:u w:val="single"/>
        </w:rPr>
        <w:t>250</w:t>
      </w:r>
    </w:p>
    <w:p>
      <w:pPr>
        <w:pStyle w:val="Normal"/>
        <w:ind w:firstLine="540"/>
        <w:jc w:val="both"/>
        <w:rPr>
          <w:bCs/>
          <w:szCs w:val="28"/>
        </w:rPr>
      </w:pPr>
      <w:r>
        <w:rPr>
          <w:bCs/>
          <w:szCs w:val="28"/>
        </w:rPr>
      </w:r>
    </w:p>
    <w:p>
      <w:pPr>
        <w:pStyle w:val="Normal"/>
        <w:ind w:firstLine="540"/>
        <w:jc w:val="both"/>
        <w:rPr>
          <w:bCs/>
          <w:szCs w:val="28"/>
        </w:rPr>
      </w:pPr>
      <w:r>
        <w:rPr>
          <w:bCs/>
          <w:szCs w:val="28"/>
        </w:rPr>
      </w:r>
    </w:p>
    <w:p>
      <w:pPr>
        <w:pStyle w:val="Normal"/>
        <w:ind w:firstLine="540"/>
        <w:jc w:val="both"/>
        <w:rPr>
          <w:bCs/>
          <w:szCs w:val="28"/>
        </w:rPr>
      </w:pPr>
      <w:r>
        <w:rPr>
          <w:bCs/>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 xml:space="preserve">взаимодействия с органами государственного контроля (надзора) при осуществлении государственного  контроля (надзора) муниципального контроля на территории Запорожского сельского поселения </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1. Общие положении</w:t>
      </w:r>
    </w:p>
    <w:p>
      <w:pPr>
        <w:pStyle w:val="Style13"/>
        <w:ind w:firstLine="708"/>
        <w:jc w:val="both"/>
        <w:rPr/>
      </w:pPr>
      <w:r>
        <w:rPr>
          <w:rFonts w:cs="Times New Roman" w:ascii="Times New Roman" w:hAnsi="Times New Roman"/>
          <w:sz w:val="28"/>
          <w:szCs w:val="28"/>
        </w:rPr>
        <w:t>Настоящий Административный регламент взаимодействия с органами государственного контроля (.надзора) при осуществлении государственного контроля (надзора) муниципального контроля на территории Запорожского сельского поселения (далее - Административный регламент) разработан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 права и обязанности органов, уполномоченных на осуществление муниципального контроля, их должностных лиц при проведении проверок.</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2. Основные понятия, используемые в Административном регламент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Для целей настоящего Административного регламента используются следующие основные понятия: </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муниципальный контроль - деятельность органов (структурных подразделении) администрации Запорожского сельского поселения, уполномоченных на организацию и проведение на территории Запорожского сельского поселения Темрюкского района (далее - на территории поселения) соблюдения при осуществлении деятельности юридическими линями, индивидуальными предпринимателями требований, установленных муниципальными правовыми актами (далее - органы муниципального контроля);</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пами грузов, по отбору образцов продукции, объектов окружающей среды, объектов производственной среды, по проведению их исследований, испытании,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на территории поселени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1.</w:t>
        <w:tab/>
        <w:t xml:space="preserve">преимущественно уведомительный порядок начала осуществления отдельных видов предпринимательской деятельности; </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2.</w:t>
        <w:tab/>
        <w:t>презумпция добросовестности юридических лиц, индивидуальных предпринимателей;</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3.</w:t>
        <w:tab/>
        <w:t>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4.</w:t>
        <w:tab/>
        <w:t>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5.</w:t>
        <w:tab/>
        <w:t>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6.</w:t>
        <w:tab/>
        <w:t>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и, для начала осуществления установленных настоящим Федеральным законом отдельных видов работ, услуг и случаи проставления указанными лицами уведомлений о начале осуществления предпринимательской деятельност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7.</w:t>
        <w:tab/>
        <w:t>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8.</w:t>
        <w:tab/>
        <w:t>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9.</w:t>
        <w:tab/>
        <w:t>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10.</w:t>
        <w:tab/>
        <w:t>разграничение полномочий федеральных органов исполнительной власти и соответствующих сферах деятельности, уполномоченных на осуществление федерального государственного контроля (надзора), органов государственном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4. Полномочия федеральных органов исполнительней власти, осуществляющих государственный контроль (надзор)</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w:t>
        <w:tab/>
        <w:t>Определение федеральных органов исполнительной власти, уполномоченных на осуществление федерального государственного контроля (надзора), установление их организационной структуры, полномочий, функций и порядки их деятельности осуществляются Президентом Российской Федерации и Правительством Российской Федерации в соответствии с Федеральным конституционным законом от 17 декабря 1997 года N 2-ФКЗ "О Правительстве Российском Федераци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2.</w:t>
        <w:tab/>
        <w:t>К полномочиям федеральных органов исполнительной власти, осуществляющих федеральный государственный контроль (надзор), относятс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900"/>
        <w:jc w:val="both"/>
        <w:rPr/>
      </w:pPr>
      <w:r>
        <w:rPr>
          <w:rFonts w:cs="Times New Roman" w:ascii="Times New Roman" w:hAnsi="Times New Roman"/>
          <w:sz w:val="28"/>
          <w:szCs w:val="28"/>
        </w:rPr>
        <w:t>2.1.</w:t>
        <w:tab/>
        <w:t>разработка и реализаций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Style13"/>
        <w:ind w:firstLine="900"/>
        <w:jc w:val="both"/>
        <w:rPr/>
      </w:pPr>
      <w:r>
        <w:rPr>
          <w:rFonts w:cs="Times New Roman" w:ascii="Times New Roman" w:hAnsi="Times New Roman"/>
          <w:sz w:val="28"/>
          <w:szCs w:val="28"/>
        </w:rPr>
        <w:t>2.2.</w:t>
        <w:tab/>
        <w:t>организация и осуществление федерального государственного контроля (надзора) в соответствующих сферах деятельности;</w:t>
      </w:r>
    </w:p>
    <w:p>
      <w:pPr>
        <w:pStyle w:val="Style13"/>
        <w:ind w:firstLine="900"/>
        <w:jc w:val="both"/>
        <w:rPr/>
      </w:pPr>
      <w:r>
        <w:rPr>
          <w:rFonts w:cs="Times New Roman" w:ascii="Times New Roman" w:hAnsi="Times New Roman"/>
          <w:sz w:val="28"/>
          <w:szCs w:val="28"/>
        </w:rPr>
        <w:t>2.3.</w:t>
        <w:tab/>
        <w:t>разработка и принятие административных регламентов проведения проверок при осуществлении федерального государственного контроля (надзора) и административных регламентов взаимодействия;</w:t>
      </w:r>
    </w:p>
    <w:p>
      <w:pPr>
        <w:pStyle w:val="Style13"/>
        <w:ind w:firstLine="900"/>
        <w:jc w:val="both"/>
        <w:rPr/>
      </w:pPr>
      <w:r>
        <w:rPr>
          <w:rFonts w:cs="Times New Roman" w:ascii="Times New Roman" w:hAnsi="Times New Roman"/>
          <w:sz w:val="28"/>
          <w:szCs w:val="28"/>
        </w:rPr>
        <w:t>2.4.</w:t>
        <w:tab/>
        <w:t>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3"/>
        <w:ind w:firstLine="900"/>
        <w:jc w:val="both"/>
        <w:rPr/>
      </w:pPr>
      <w:r>
        <w:rPr>
          <w:rFonts w:cs="Times New Roman" w:ascii="Times New Roman" w:hAnsi="Times New Roman"/>
          <w:sz w:val="28"/>
          <w:szCs w:val="28"/>
        </w:rPr>
        <w:t>2.5.</w:t>
        <w:tab/>
        <w:t>осуществление других предусмотренных законодательством Российской Федерации полномочий.</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 xml:space="preserve">5. Полномочия органов местного самоуправлений, </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осуществляющих муниципальный контроль</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w:t>
        <w:tab/>
        <w:t>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ется в соответствии с уставом муниципального образовани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2.</w:t>
        <w:tab/>
        <w:t>К полномочиям органов местного самоуправления, осуществляющих муниципальный контроль относятс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w:t>
        <w:tab/>
        <w:t>организации и осуществление муниципального контроля на соответствующей территори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2)</w:t>
        <w:tab/>
        <w:t>разработка и принятие административных регламентов проведения проверок при осуществлении муниципального контрол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3)</w:t>
        <w:tab/>
        <w:t>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4)</w:t>
        <w:tab/>
        <w:t>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6. Органы государственного контроля (надзора), уполномоченные на осуществление государственного контроля (надзор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6.1. Органами государственного контроля (надзора), уполномоченными на осуществление государственного контроля (надзора) на территории Запорожского сельского поселения являютс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 Министерства внутренних дел (полици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оговые органы</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тветственные за исполнение федерального бюджет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аможенные органы</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енные комиссары</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ая инспекций труда и подведомственные ей государственные инспекции груд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й санитарно-эпидемиологической службы</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ветеринарный надзор</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арантинный фитосанитарный контроль</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и надзор и области защиты растений</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химизацией и использованием химических веществ в сельском хозяйстве</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качеством и рациональным использованием зерна и продуктов его переработк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сударственные семенные инспекци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надзор и контроль в области мелиорации земель</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использованием и охраной земель</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геологический контроль</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использованием и охраной водных объектов</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уполномоченные в области использования, охраны и зашиты лесного фонд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храны территорий государственных природных заповедников и национальных парков</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уполномоченные в области охраны, контроля и регулирования использования объектов животного мира, отнесенных к объектам охоты, и среды их обитани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рыбоохраны</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идрометеорологии и мониторинга окружающей среды</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экологический контроль</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го энергетического надзор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го горного и промышленного надзор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безопасностью взрывоопасных производств</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пожарный надзор</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надзор за техническим состоянием самоходных машин и другие видов техник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российской транспортной инспекци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автомобильного транспорт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железнодорожного транспорт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надзор за связью и информатизацией</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контроль за обеспечением защиты государственной тайны</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в области обращения и защиты информаци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уполномоченные в области рынка ценных бумаг</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й антимонопольный орган, его территориальные органы</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й инспекции по торговле, качеству товаров и защите прав потребителей</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соблюдением порядка ценообразовани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стандартизации, метрологии и сертификаци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го статистического учет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е камней</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й жилищной инспекци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государственного архитектурно-строительного надзор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ый контроль за соблюдением правил охраны и использованием объектов культурного наследи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рганы, осуществляющие государственный геодезический надзор, а также государственный контроль в области наименований географических объектов </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регулирований естественных монополий</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валютного контрол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ы, осуществляющие государственную регистрацию юридических лиц.</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 xml:space="preserve">7.Органы местного самоуправления, уполномоченные </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на осуществление муниципального контрол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w:t>
        <w:tab/>
        <w:t>Органом местного самоуправления, уполномоченным на осуществление муниципального контроля, является администрация Запорожского сельского поселения Темрюкского район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2.</w:t>
        <w:tab/>
        <w:t>Для осуществления муниципального контроля постановлением главы Администрации Запорожского сельского поселения создается комиссия по осуществлению муниципального контроля, состоящая из должностные лиц администрации Запорожского сельского поселения и привлеченных экспертов и представителей организаций.</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3. Взаимодействие органов муниципального контроля с органами государственного контроля (надзора):</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w:t>
        <w:tab/>
        <w:t>Органы муниципального контроля, органы государственного контроля (надзора) при организации и проведении проверок осуществляют взаимодействие по следующим вопросам;</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1</w:t>
        <w:tab/>
        <w:t>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2</w:t>
        <w:tab/>
        <w:t>Определение целей, объема, сроков проведения плановых проверок.</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3</w:t>
        <w:tab/>
        <w:t>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4</w:t>
        <w:tab/>
        <w:t>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5</w:t>
        <w:tab/>
        <w:t>Принятие административных регламентов взаимодействия органов муниципального контроля, органов государственного контроля (надзора) при осуществлении муниципального земельного контрол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6</w:t>
        <w:tab/>
        <w:t xml:space="preserve"> Повышение квалификации специалистов, осуществляющих муниципальный земельный контроль.</w:t>
      </w:r>
    </w:p>
    <w:p>
      <w:pPr>
        <w:pStyle w:val="Style13"/>
        <w:ind w:firstLine="900"/>
        <w:jc w:val="both"/>
        <w:rPr/>
      </w:pPr>
      <w:r>
        <w:rPr>
          <w:rFonts w:cs="Times New Roman" w:ascii="Times New Roman" w:hAnsi="Times New Roman"/>
          <w:sz w:val="28"/>
          <w:szCs w:val="28"/>
        </w:rPr>
        <w:t>4.</w:t>
        <w:tab/>
        <w:t>Органы муниципального контроля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физическими лицами деятельности или действий (бездействий) в сфере использования земель.</w:t>
      </w:r>
    </w:p>
    <w:p>
      <w:pPr>
        <w:pStyle w:val="Style13"/>
        <w:ind w:firstLine="900"/>
        <w:jc w:val="both"/>
        <w:rPr/>
      </w:pPr>
      <w:r>
        <w:rPr>
          <w:rFonts w:cs="Times New Roman" w:ascii="Times New Roman" w:hAnsi="Times New Roman"/>
          <w:sz w:val="28"/>
          <w:szCs w:val="28"/>
        </w:rPr>
        <w:t>5.</w:t>
        <w:tab/>
        <w:t>Плата с юридических лиц, индивидуальных предпринимателей за проведение мероприятий по муниципальному контролю не взимается.</w:t>
      </w:r>
    </w:p>
    <w:p>
      <w:pPr>
        <w:pStyle w:val="Style13"/>
        <w:ind w:firstLine="900"/>
        <w:jc w:val="both"/>
        <w:rPr/>
      </w:pPr>
      <w:r>
        <w:rPr>
          <w:rFonts w:cs="Times New Roman" w:ascii="Times New Roman" w:hAnsi="Times New Roman"/>
          <w:sz w:val="28"/>
          <w:szCs w:val="28"/>
        </w:rPr>
        <w:t>6.</w:t>
        <w:tab/>
        <w:t>Муниципальный контроль осуществляется во взаимодействии управлением Федерального агентства кадастра объектов недвижимости. Управлением Федеральной службы по ветеринарному и фитосанитарному надзору, природоохранными, правоохранительными и другими заинтересованными территориальными органами исполнительной власти субъекта Российской Федерации, осуществляющими деятельность на территории Темрюкского района, в соответствии с их компетенцией, определенной утвержденными положениями о них.</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7.</w:t>
        <w:tab/>
        <w:t>Органы муниципального контроля взаимодействуют с органами государственного контроля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9. Общий порядок организации проверк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1.</w:t>
        <w:tab/>
        <w:t>Проверка проводится на основании распоряжения главы Запорожского сельского поселения. Проверка может проводиться только должностным лицом или должностными лицами, которые указаны в составе комиссии пo осуществлению муниципального контроля, утверждённого постановлением главы Запорожского сельского поселени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2.</w:t>
        <w:tab/>
        <w:t>В распоряжении главы Запорожского сельского поселения указываютс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именование органа муниципального контроля - комиссия по осуществлению муниципального контрол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амилии, имена, отчества, должности должностного лица или должностных лиц, уполномоченных на продлении проверки, а также привлекаемых к проведению проверки экспертов, представителей экспертных организаций;</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именование юридического липа или фамилия, имя, отчество индивидуального предпринимателя, проверка которого проводитс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ели, задачи, предмет проверки и срок ее проведения;</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оки проведения и перечень мероприятий по контролю, необходимых для достижения целей и задач продления проверк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та начала и окончания проведения проверки.</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3.</w:t>
        <w:tab/>
        <w:t>Заверенные печатью копии постановления главы Запорожского сельского посел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обязаны представить информацию о комиссии по осуществлению муниципального контроля в целях подтверждения своих полномочий.</w:t>
      </w:r>
    </w:p>
    <w:p>
      <w:pPr>
        <w:pStyle w:val="Style13"/>
        <w:ind w:firstLine="900"/>
        <w:jc w:val="both"/>
        <w:rPr>
          <w:rFonts w:ascii="Times New Roman" w:hAnsi="Times New Roman" w:cs="Times New Roman"/>
          <w:sz w:val="28"/>
          <w:szCs w:val="28"/>
        </w:rPr>
      </w:pPr>
      <w:r>
        <w:rPr>
          <w:rFonts w:cs="Times New Roman" w:ascii="Times New Roman" w:hAnsi="Times New Roman"/>
          <w:sz w:val="28"/>
          <w:szCs w:val="28"/>
        </w:rPr>
        <w:t>4.</w:t>
        <w:tab/>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и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
        </w:numPr>
        <w:jc w:val="center"/>
        <w:rPr/>
      </w:pPr>
      <w:r>
        <w:rPr>
          <w:rFonts w:cs="Times New Roman" w:ascii="Times New Roman" w:hAnsi="Times New Roman"/>
          <w:b/>
          <w:sz w:val="28"/>
          <w:szCs w:val="28"/>
        </w:rPr>
        <w:t xml:space="preserve">Порядок обжалования действия (бездействия) и решений, осуществляемых  (принятых) в ходе осуществлении </w:t>
      </w:r>
    </w:p>
    <w:p>
      <w:pPr>
        <w:pStyle w:val="Style13"/>
        <w:ind w:left="36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функции</w:t>
      </w:r>
    </w:p>
    <w:p>
      <w:pPr>
        <w:pStyle w:val="Style13"/>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я (бездействия) администрации, осуществляющей муниципальную функцию по взаимодействию с органами государственного контроля (надзора) при осуществлении государственного контроля (надзора) муниципального контроля на территории Запорожского сельского поселения решается путем переговоров в письменной форме на бумажном носителе.</w:t>
      </w:r>
    </w:p>
    <w:p>
      <w:pPr>
        <w:pStyle w:val="Style13"/>
        <w:jc w:val="right"/>
        <w:rPr>
          <w:rFonts w:ascii="Times New Roman" w:hAnsi="Times New Roman" w:cs="Times New Roman"/>
          <w:sz w:val="28"/>
          <w:szCs w:val="28"/>
        </w:rPr>
      </w:pPr>
      <w:r>
        <w:rPr>
          <w:rFonts w:cs="Times New Roman" w:ascii="Times New Roman" w:hAnsi="Times New Roman"/>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Запорожского сельского поселения </w:t>
      </w:r>
    </w:p>
    <w:p>
      <w:pPr>
        <w:pStyle w:val="Style13"/>
        <w:jc w:val="both"/>
        <w:rPr>
          <w:rFonts w:ascii="Times New Roman" w:hAnsi="Times New Roman" w:cs="Times New Roman"/>
          <w:color w:val="FF0000"/>
          <w:sz w:val="28"/>
          <w:szCs w:val="28"/>
        </w:rPr>
      </w:pPr>
      <w:r>
        <w:rPr>
          <w:rFonts w:cs="Times New Roman" w:ascii="Times New Roman" w:hAnsi="Times New Roman"/>
          <w:sz w:val="28"/>
          <w:szCs w:val="28"/>
        </w:rPr>
        <w:t>Темрюкского района</w:t>
        <w:tab/>
        <w:tab/>
        <w:tab/>
        <w:t xml:space="preserve">                       </w:t>
        <w:tab/>
        <w:t xml:space="preserve">              В.В. Полтораченко</w:t>
      </w:r>
    </w:p>
    <w:p>
      <w:pPr>
        <w:pStyle w:val="Style13"/>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6"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rFonts w:ascii="Calibri" w:hAnsi="Calibri" w:cs="Calibri"/>
      <w:sz w:val="22"/>
      <w:szCs w:val="22"/>
      <w:lang w:val="ru-RU" w:bidi="ar-SA"/>
    </w:rPr>
  </w:style>
  <w:style w:type="character" w:styleId="4">
    <w:name w:val=" Знак Знак4"/>
    <w:basedOn w:val="Style12"/>
    <w:qFormat/>
    <w:rPr>
      <w:rFonts w:ascii="Cambria" w:hAnsi="Cambria" w:cs="Cambria"/>
      <w:b/>
      <w:bCs/>
      <w:kern w:val="2"/>
      <w:sz w:val="32"/>
      <w:szCs w:val="32"/>
      <w:lang w:val="ru-RU" w:bidi="ar-SA"/>
    </w:rPr>
  </w:style>
  <w:style w:type="character" w:styleId="InternetLink">
    <w:name w:val="Hyperlink"/>
    <w:basedOn w:val="Style12"/>
    <w:rPr>
      <w:rFonts w:cs="Times New Roman"/>
      <w:color w:val="0000FF"/>
      <w:u w:val="single"/>
    </w:rPr>
  </w:style>
  <w:style w:type="character" w:styleId="Blockinfoleft2">
    <w:name w:val="block-info__left2"/>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17:00Z</dcterms:created>
  <dc:creator>USER5</dc:creator>
  <dc:description/>
  <cp:keywords/>
  <dc:language>en-US</dc:language>
  <cp:lastModifiedBy>USER5</cp:lastModifiedBy>
  <cp:lastPrinted>2014-10-07T11:29:00Z</cp:lastPrinted>
  <dcterms:modified xsi:type="dcterms:W3CDTF">2014-10-07T08:31:00Z</dcterms:modified>
  <cp:revision>37</cp:revision>
  <dc:subject/>
  <dc:title>                                                          </dc:title>
</cp:coreProperties>
</file>