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10" w:type="dxa"/>
        <w:jc w:val="left"/>
        <w:tblInd w:w="4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</w:tblGrid>
      <w:tr>
        <w:trPr/>
        <w:tc>
          <w:tcPr>
            <w:tcW w:w="5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лючению рабочей группы по уче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й и участия граждан в обсу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решения Совета Запоро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Устав Запорож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06.05.2019 год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теме «Рассмотрение проекта решения о внесении изменений в Устав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«22» апреля  2019г.                                                                         ст. Запорожская   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/>
      </w:pP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Совет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/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 </w:t>
      </w:r>
      <w:r>
        <w:rPr>
          <w:sz w:val="28"/>
          <w:szCs w:val="28"/>
          <w:lang w:val="en-US"/>
        </w:rPr>
        <w:t>XC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03 апреля 2019 года № 291  «</w:t>
      </w:r>
      <w:r>
        <w:rPr>
          <w:bCs/>
          <w:sz w:val="28"/>
          <w:szCs w:val="28"/>
        </w:rPr>
        <w:t>Об обнародовании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, создании рабочей группы по учету предложений по проекту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«Рассмотрение проекта решения о внесении изменений в Устав Запорожского сельского поселения Темрюкского района».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 22</w:t>
      </w:r>
      <w:r>
        <w:rPr>
          <w:sz w:val="28"/>
          <w:szCs w:val="28"/>
        </w:rPr>
        <w:t xml:space="preserve">  апреля  2019 года в 15-00 часов в здании администрации Запорожского сельского поселения Темрюкского района по адресу: ст-ца Запорожская, ул. Ленина 22, 2 этаж, актовый зал.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/>
      </w:pPr>
      <w:r>
        <w:rPr>
          <w:sz w:val="28"/>
          <w:szCs w:val="28"/>
        </w:rPr>
        <w:t>25 апреля  2019 года в газете «Вестник органов местного самоуправления Муниципального образования Темрюкский район» № 6 (6).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проведению публичных слушаний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оргкомитет по проведению публичных слушаний (приложение № 2 к решению </w:t>
      </w:r>
      <w:r>
        <w:rPr>
          <w:sz w:val="28"/>
          <w:szCs w:val="28"/>
          <w:lang w:val="en-US"/>
        </w:rPr>
        <w:t>XC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03 апреля 2019 года  № 291.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:</w:t>
      </w:r>
      <w:r>
        <w:rPr>
          <w:sz w:val="28"/>
          <w:szCs w:val="28"/>
        </w:rPr>
        <w:t xml:space="preserve"> 26 человек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, получивших право на выступление:</w:t>
      </w:r>
      <w:r>
        <w:rPr>
          <w:sz w:val="28"/>
          <w:szCs w:val="28"/>
        </w:rPr>
        <w:t xml:space="preserve"> 0 </w:t>
      </w:r>
    </w:p>
    <w:p>
      <w:pPr>
        <w:pStyle w:val="Normal"/>
        <w:tabs>
          <w:tab w:val="clear" w:pos="708"/>
          <w:tab w:val="left" w:pos="19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ы: О.П.Макарова, И.В. Рыбина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1064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0"/>
        <w:gridCol w:w="567"/>
        <w:gridCol w:w="2835"/>
        <w:gridCol w:w="1701"/>
        <w:gridCol w:w="1843"/>
      </w:tblGrid>
      <w:tr>
        <w:trPr/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поддержа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: предложения, рекомен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эксперта, участника, наз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внесением изменений в Федеральный закон от 07 февраля 1999 года № 2300-1 "О защите прав потребителей» внесением изменений в статью 103 Бюджетного кодекса РФ Федеральным законом от 28.11.2018 № 457-ФЗ "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9 году предложено внести в проект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соответствующие изме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пункт 1 проекта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следующими подпункта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) часть 9 статьи 37 «полномочия администрации в области коммунально-бытового, торгового обслуживания населения, защиты прав потребителей» изложить в следующей редакции: «9) рассматривает обращения потребителей, консультирует их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 часть 11 статьи 37 «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11. при выявлении по обращению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 В наименовании статьи 70 Муниципальные внутренние заимствования, муниципальные гарантии слово «внутренние» исключ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) Части 1 и 2 статьи 70 «Муниципальные заимствования, муниципальные гарантии» изложить в следующей редак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 Муниципальные заимствования осуществляются в целях финансирования дефицита местного бюджета, а также для погашения долговых обязательств поселения, пополнения остатков средств на счетах местного бюджета в течение финансового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 имени поселения право осуществления муниципальных заимствований принадлежит администрации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Мака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жений не поступило, предложенные изменения обоснованы, в проект 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будут внесены измен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И.Р.Абрамян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оргкомитета   </w:t>
        <w:tab/>
        <w:tab/>
        <w:tab/>
        <w:tab/>
        <w:tab/>
        <w:tab/>
        <w:tab/>
        <w:t xml:space="preserve">В.А.Гуржий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TextBody"/>
        <w:rPr/>
      </w:pPr>
      <w:r>
        <w:rPr/>
        <w:t>рабочей группы по учету предложений и участия граждан в обсуждении проекта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по итогам заседания                 от 06 мая 2019 года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станица Запорожская</w:t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Рабочая группа создана решением </w:t>
      </w:r>
      <w:r>
        <w:rPr>
          <w:spacing w:val="-8"/>
          <w:sz w:val="28"/>
          <w:szCs w:val="28"/>
          <w:lang w:val="en-US"/>
        </w:rPr>
        <w:t>XCII</w:t>
      </w:r>
      <w:r>
        <w:rPr>
          <w:spacing w:val="-8"/>
          <w:sz w:val="28"/>
          <w:szCs w:val="28"/>
        </w:rPr>
        <w:t xml:space="preserve"> сессией Совета Запорожского сельского поселения Темрюкского района </w:t>
      </w: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 xml:space="preserve"> созыва от 03 апреля 2019 года № 291 в состав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лодина Нина Григорьевна – </w:t>
      </w:r>
      <w:r>
        <w:rPr>
          <w:sz w:val="28"/>
          <w:szCs w:val="28"/>
        </w:rPr>
        <w:t>глава Запорожского сельского поселения Темрюкского района, руководитель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арова Ольга Павловна – заместитель главы Запорожского сельского поселения Темрюкского района, заместитель руководителя рабочей групп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на Ирина Васильевна – начальник общего отдела администрации Запорожского сельского поселения Темрюкского район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жий Виктория Анатольевна – ведущий специалист администрации Запорожского сельского поселения Темрюкского район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ян Иван Рубенович – депутат Совета Запорожского сельского поселения Темрюкского района.</w:t>
      </w:r>
    </w:p>
    <w:p>
      <w:pPr>
        <w:pStyle w:val="TextBodyIndent"/>
        <w:tabs>
          <w:tab w:val="clear" w:pos="708"/>
          <w:tab w:val="left" w:pos="5387" w:leader="none"/>
        </w:tabs>
        <w:ind w:firstLine="709"/>
        <w:jc w:val="both"/>
        <w:rPr/>
      </w:pPr>
      <w:r>
        <w:rPr>
          <w:spacing w:val="-8"/>
        </w:rPr>
        <w:t xml:space="preserve">В соответствии с Порядком учета предложений и участия граждан в обсуждении проекта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(приложение № 3 </w:t>
      </w:r>
      <w:r>
        <w:rPr>
          <w:spacing w:val="-8"/>
          <w:szCs w:val="28"/>
        </w:rPr>
        <w:t>к решению</w:t>
      </w:r>
      <w:r>
        <w:rPr/>
        <w:t xml:space="preserve"> </w:t>
      </w:r>
      <w:r>
        <w:rPr>
          <w:spacing w:val="-8"/>
          <w:szCs w:val="28"/>
          <w:lang w:val="en-US"/>
        </w:rPr>
        <w:t>XCII</w:t>
      </w:r>
      <w:r>
        <w:rPr>
          <w:spacing w:val="-8"/>
          <w:szCs w:val="28"/>
        </w:rPr>
        <w:t xml:space="preserve"> сессии Совета Запорожского сельского поселения Темрюкского района </w:t>
      </w:r>
      <w:r>
        <w:rPr>
          <w:spacing w:val="-8"/>
          <w:szCs w:val="28"/>
          <w:lang w:val="en-US"/>
        </w:rPr>
        <w:t>III</w:t>
      </w:r>
      <w:r>
        <w:rPr>
          <w:spacing w:val="-8"/>
          <w:szCs w:val="28"/>
        </w:rPr>
        <w:t xml:space="preserve"> созыва от 03 апреля 2019 года № 291) не позднее чем за 5 дней до даты проведения публичных слушаний </w:t>
      </w:r>
      <w:r>
        <w:rPr>
          <w:spacing w:val="-8"/>
        </w:rPr>
        <w:t>со дня опубликования проекта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рабочая группа регистрировала внесенные предложения насел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На публичных слушаниях по проекту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предложения внесено 4 предложения (заключение о результатах публичных слушаний – 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ано рабочей группой 2 предложения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поступивших предложений –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предложений, оставленных в соответствии с Порядком без рассмотрения -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, рекомендуемые рабочей группой для внесения в текст проекта решения Совета Запорожского сельского поселения Темрюкского района «О внесении изменений и дополнений в Устав Запорожского сельского поселения Темрюкского района» -  2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рабочей группы:  </w:t>
      </w:r>
    </w:p>
    <w:p>
      <w:pPr>
        <w:pStyle w:val="Normal"/>
        <w:rPr>
          <w:sz w:val="28"/>
        </w:rPr>
      </w:pPr>
      <w:r>
        <w:rPr>
          <w:sz w:val="28"/>
        </w:rPr>
        <w:t>Колодина Нина Григорьевна                           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руководителя рабочей группы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Макарова Ольга Павловна                                   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рабочей групп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бина Ирина Васильевна                                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жий Виктория Анатольевна                    ____________________________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рамян Иван Рубенович                                    ____________________________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4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 заключению рабочей группы по учет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ложений и участия граждан в обсужден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а решения Совета Запорож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внесении изменений в Устав Запорожского сельского поселения Темрюкского района»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от 06.05.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ходе обсуждения рабочая группа выработала 2 предложения, рекомендуемых к включению в решение Совета Запорожского сельского поселения Темрюкского района «О внесении изменений в Устав Запорожского сельского поселения Темрюкского райо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Добавить пункт 1 проекта решения Совета Запорожского сельского поселения Темрюкского района «О внесении изменений в Устав Запорожского сельского поселения Темрюкского района» следующего содержания: Внести в Устав Запорожского сельского поселения Темрюкского района, принятый решением Совета Запорожского сельского поселения Темрюкского района от 29 мая 2017 года № 177, следующие изменения;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fa-IR" w:bidi="fa-IR"/>
        </w:rPr>
        <w:t>Пункт 16 проекта решения Совета Запорожского сельского поселения Темрюкского района «О внесении изменений и дополнений в Устав  Запорожского сельского поселения Темрюкского района» слова «статьи 56» заменить на слова «статьи 55».</w:t>
      </w:r>
    </w:p>
    <w:p>
      <w:pPr>
        <w:pStyle w:val="Normal"/>
        <w:ind w:firstLine="851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</w:r>
    </w:p>
    <w:p>
      <w:pPr>
        <w:pStyle w:val="Normal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рабочей группы      </w:t>
        <w:tab/>
        <w:tab/>
        <w:tab/>
        <w:tab/>
        <w:tab/>
        <w:t xml:space="preserve">        Н.Г.Колодина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3" w:right="569" w:gutter="397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0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39:00Z</dcterms:created>
  <dc:creator>Александр</dc:creator>
  <dc:description/>
  <cp:keywords/>
  <dc:language>en-US</dc:language>
  <cp:lastModifiedBy>1</cp:lastModifiedBy>
  <cp:lastPrinted>2019-05-20T17:24:00Z</cp:lastPrinted>
  <dcterms:modified xsi:type="dcterms:W3CDTF">2019-05-20T13:25:00Z</dcterms:modified>
  <cp:revision>49</cp:revision>
  <dc:subject/>
  <dc:title/>
</cp:coreProperties>
</file>