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98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«14» мая  2019 года                                                                       ст-ца 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</w:t>
      </w:r>
    </w:p>
    <w:p>
      <w:pPr>
        <w:pStyle w:val="TextBody"/>
        <w:ind w:right="0" w:hanging="0"/>
        <w:jc w:val="center"/>
        <w:rPr>
          <w:sz w:val="28"/>
        </w:rPr>
      </w:pPr>
      <w:r>
        <w:rPr>
          <w:b/>
          <w:sz w:val="28"/>
        </w:rPr>
        <w:t>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</w:t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 xml:space="preserve">решения Совета Запорожского сельского поселения Темрюкского района «О внесении изменений и дополнений в Устав Запорожского сельского поселения Темрюкского района» </w:t>
      </w:r>
      <w:r>
        <w:rPr>
          <w:rFonts w:cs="Times New Roman" w:ascii="Times New Roman" w:hAnsi="Times New Roman"/>
          <w:sz w:val="28"/>
          <w:szCs w:val="28"/>
        </w:rPr>
        <w:t>по итогам заседания от 06 мая 2019 года,  Совет  Запорожского сельского поселения  Темрюкского района РЕШИ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а Запорожского сельского поселения Темрюкского района «О внесении изменений и дополнений в Устав Запорожского сельского поселения Темрюкского района» по итогам заседания от 06 мая 2019 года (приложение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Совета Запорожского сельского поселения Темрюкского района «О внесении изменений и дополнений в                        Устав Запорожского сельского поселения Темрюкского района»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заместителя главы Запорожского сельского поселения Темрюкского района О.П.Макарову и постоянную комиссию Совета Запорожского сельского поселения Темрюкского района по вопросам местного самоуправления, охране прав и свобод граждан (Чистофат)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  в    информационно – телекоммуникационной    сети                                   « Интернет »  (http:// www/temryuk.ru), а так же на официальном сайт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Запорожского сельского поселения Темрюкского района http://adm-zaparozhskaya.ru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«О деятельности рабочей группы по учету предложений  по проекту решения Совета Запорожского сельского поселения Темрюкского района «О внесении изменений и дополнений в  Устав Запорож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Г. Колоди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14» мая 2019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Р. Абрамян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«14» мая 2019 года </w:t>
            </w:r>
          </w:p>
        </w:tc>
      </w:tr>
    </w:tbl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9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8:00Z</dcterms:created>
  <dc:creator>Admin</dc:creator>
  <dc:description/>
  <cp:keywords/>
  <dc:language>en-US</dc:language>
  <cp:lastModifiedBy>1</cp:lastModifiedBy>
  <cp:lastPrinted>2019-05-20T17:26:00Z</cp:lastPrinted>
  <dcterms:modified xsi:type="dcterms:W3CDTF">2019-05-20T13:26:00Z</dcterms:modified>
  <cp:revision>43</cp:revision>
  <dc:subject/>
  <dc:title/>
</cp:coreProperties>
</file>