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к решению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 21.06.2011 года № 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тарифов на услуги муниципальных предприятий  и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 Порядок установления тарифов на услуги муниципальных предприятий и учреждений  Запорожского сельского поселения Темрюкского района (далее - Порядок) разработан в соответствии с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нормативными правовыми актами Российской</w:t>
      </w:r>
      <w:r>
        <w:rPr>
          <w:sz w:val="28"/>
          <w:szCs w:val="28"/>
        </w:rPr>
        <w:t xml:space="preserve"> Федерации и Краснодарского края, а также  нормативными  правовыми актами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Настоящий Порядок определяет правовые, экономические и организационные основы разработки и утверждения тарифов (цен) на услуги, оказываемые муниципальными предприятиями и учреждениями Запорожского сельского поселения Темрюкского района (далее - муниципальные предприятия и учрежд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 Настоящий Порядок не распространяется на муниципальные учреждения Запорожского сельского поселения Темрюкского района, в соответствии с действующим законодательством самостоятельно устанавливающие тарифы на оказываемые услуги, а также на услуги, оказываемые муниципальными предприятиями и учреждениями, тарифы на которые устанавливаются в соответствии </w:t>
      </w:r>
      <w:r>
        <w:rPr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30.12.2004 N 210-ФЗ "Об основах регулирования тарифов организаций коммунального комплекса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3" w:name="sub_114"/>
      <w:bookmarkEnd w:id="3"/>
      <w:r>
        <w:rPr>
          <w:color w:val="000000"/>
          <w:sz w:val="28"/>
          <w:szCs w:val="28"/>
        </w:rPr>
        <w:t>1.4. Основные понятия, применяемые в настоящем Порядке:</w:t>
      </w:r>
    </w:p>
    <w:p>
      <w:pPr>
        <w:pStyle w:val="Normal"/>
        <w:ind w:firstLine="720"/>
        <w:jc w:val="both"/>
        <w:rPr/>
      </w:pPr>
      <w:bookmarkStart w:id="4" w:name="sub_114"/>
      <w:bookmarkStart w:id="5" w:name="sub_11401"/>
      <w:bookmarkEnd w:id="4"/>
      <w:bookmarkEnd w:id="5"/>
      <w:r>
        <w:rPr>
          <w:rStyle w:val="Style14"/>
          <w:b w:val="false"/>
          <w:color w:val="000000"/>
          <w:sz w:val="28"/>
          <w:szCs w:val="28"/>
        </w:rPr>
        <w:t>период действия тарифов</w:t>
      </w:r>
      <w:r>
        <w:rPr>
          <w:color w:val="000000"/>
          <w:sz w:val="28"/>
          <w:szCs w:val="28"/>
        </w:rPr>
        <w:t xml:space="preserve"> - период, на который устанавливаются тарифы на услуги муниципальных предприятий и учреждений;</w:t>
      </w:r>
    </w:p>
    <w:p>
      <w:pPr>
        <w:pStyle w:val="Normal"/>
        <w:ind w:firstLine="720"/>
        <w:jc w:val="both"/>
        <w:rPr/>
      </w:pPr>
      <w:bookmarkStart w:id="6" w:name="sub_11401"/>
      <w:bookmarkStart w:id="7" w:name="sub_11402"/>
      <w:bookmarkEnd w:id="6"/>
      <w:bookmarkEnd w:id="7"/>
      <w:r>
        <w:rPr>
          <w:rStyle w:val="Style14"/>
          <w:b w:val="false"/>
          <w:color w:val="000000"/>
          <w:sz w:val="28"/>
          <w:szCs w:val="28"/>
        </w:rPr>
        <w:t>потребитель (покупатель)</w:t>
      </w:r>
      <w:r>
        <w:rPr>
          <w:color w:val="000000"/>
          <w:sz w:val="28"/>
          <w:szCs w:val="28"/>
        </w:rPr>
        <w:t xml:space="preserve"> - физическое или юридическое лицо, использующее услуги муниципальных предприятий и учреждений;</w:t>
      </w:r>
    </w:p>
    <w:p>
      <w:pPr>
        <w:pStyle w:val="Normal"/>
        <w:ind w:firstLine="720"/>
        <w:jc w:val="both"/>
        <w:rPr/>
      </w:pPr>
      <w:bookmarkStart w:id="8" w:name="sub_11402"/>
      <w:bookmarkStart w:id="9" w:name="sub_11403"/>
      <w:bookmarkEnd w:id="8"/>
      <w:bookmarkEnd w:id="9"/>
      <w:r>
        <w:rPr>
          <w:rStyle w:val="Style14"/>
          <w:b w:val="false"/>
          <w:color w:val="000000"/>
          <w:sz w:val="28"/>
          <w:szCs w:val="28"/>
        </w:rPr>
        <w:t>тарифы</w:t>
      </w:r>
      <w:r>
        <w:rPr>
          <w:color w:val="000000"/>
          <w:sz w:val="28"/>
          <w:szCs w:val="28"/>
        </w:rPr>
        <w:t xml:space="preserve"> - система ценовых ставок, по которым осуществляются расчеты за услуги муниципальных предприятий и платные услуги муниципальных учреждений;</w:t>
      </w:r>
    </w:p>
    <w:p>
      <w:pPr>
        <w:pStyle w:val="Normal"/>
        <w:ind w:firstLine="720"/>
        <w:jc w:val="both"/>
        <w:rPr/>
      </w:pPr>
      <w:bookmarkStart w:id="10" w:name="sub_11403"/>
      <w:bookmarkStart w:id="11" w:name="sub_11404"/>
      <w:bookmarkEnd w:id="10"/>
      <w:bookmarkEnd w:id="11"/>
      <w:r>
        <w:rPr>
          <w:rStyle w:val="Style14"/>
          <w:b w:val="false"/>
          <w:color w:val="000000"/>
          <w:sz w:val="28"/>
          <w:szCs w:val="28"/>
        </w:rPr>
        <w:t>экспертная организация</w:t>
      </w:r>
      <w:r>
        <w:rPr>
          <w:color w:val="000000"/>
          <w:sz w:val="28"/>
          <w:szCs w:val="28"/>
        </w:rPr>
        <w:t xml:space="preserve"> - осуществляющее экспертизу юридическое лицо, которое не является учредителем (участником) муниципального предприятия и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1404"/>
      <w:bookmarkStart w:id="13" w:name="sub_11405"/>
      <w:bookmarkEnd w:id="12"/>
      <w:bookmarkEnd w:id="13"/>
      <w:r>
        <w:rPr>
          <w:rStyle w:val="Style14"/>
          <w:b w:val="false"/>
          <w:color w:val="000000"/>
          <w:sz w:val="28"/>
          <w:szCs w:val="28"/>
        </w:rPr>
        <w:t>экспертиза тарифов</w:t>
      </w:r>
      <w:r>
        <w:rPr>
          <w:color w:val="000000"/>
          <w:sz w:val="28"/>
          <w:szCs w:val="28"/>
        </w:rPr>
        <w:t xml:space="preserve"> - финансовая и технологическая экспертиза факторов, влияющих на формирование</w:t>
      </w:r>
      <w:r>
        <w:rPr>
          <w:sz w:val="28"/>
          <w:szCs w:val="28"/>
        </w:rPr>
        <w:t xml:space="preserve"> тарифов, а также производственно-технологической и финансово-экономической информации, представляемой муниципальными предприятиями и учреждениями в целях</w:t>
      </w:r>
      <w:r>
        <w:rPr/>
        <w:t xml:space="preserve"> </w:t>
      </w:r>
      <w:r>
        <w:rPr>
          <w:sz w:val="28"/>
          <w:szCs w:val="28"/>
        </w:rPr>
        <w:t>экономического обоснования тарифов на оказываем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11405"/>
      <w:bookmarkStart w:id="15" w:name="sub_12"/>
      <w:bookmarkStart w:id="16" w:name="sub_11405"/>
      <w:bookmarkStart w:id="17" w:name="sub_12"/>
      <w:bookmarkEnd w:id="16"/>
      <w:bookmarkEnd w:id="1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принципы и методы установления тарифов на услуги</w:t>
        <w:br/>
        <w:t>муниципальных предприятий и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8" w:name="sub_12"/>
      <w:bookmarkStart w:id="19" w:name="sub_12"/>
      <w:bookmarkEnd w:id="19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Основные цели установления тарифов на услуги муниципальных предприятий и учрежд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 Обеспечение устойчивого развития муниципальных предприятий и учреждений и качества оказываемых ими потребителю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 Защита интересов потребителей от необоснованного изменения тарифов на услуги муниципальных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Основные принципы установления тарифов на услуги муниципальных предприятий и учрежд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 Баланс экономических интересов муниципальных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 Обеспечение финансовых потребностей муниципальных предприятий и учреждений, необходимых для осуществления их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 Стимулирование снижения производственных затрат, повышение экономической эффективности оказания услуг и применения энергосберегающи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 Полное возмещение затрат муниципальных предприятий и учреждений, связанных с оказанием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 Ведение муниципальными предприятиями и учреждениями бухгалтерского учета доходов и расходов в отношении различных видов деятельност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Основанием для досрочного пересмотра ранее установленных тарифов на услуги муниципальных предприятий и учрежден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 Принятие муниципальными предприятиями долгосрочных целевых программ производственного развития, технического перевооружения, которые необходимы для поддержания надежного и безаварийного функционирования их объектов, снижение производственных или и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 Результаты проверки финансово-хозяйственной деятельности, в том числе и оценки экономической обоснованности расходов и величины прибыли, необходимой для функционирования и развития предприятия, проведенной учред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 Изменение установленного размера рентабельности муниципального предприятия или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1234"/>
      <w:bookmarkStart w:id="21" w:name="sub_1234"/>
      <w:bookmarkEnd w:id="2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 Объективное изменение условий деятельности, влияющих на стоимость услуг муниципальных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234"/>
      <w:bookmarkEnd w:id="22"/>
      <w:r>
        <w:rPr>
          <w:sz w:val="28"/>
          <w:szCs w:val="28"/>
        </w:rPr>
        <w:t>2.3.5. Создание новых муниципальных предприятий и учреждений.</w:t>
      </w:r>
    </w:p>
    <w:p>
      <w:pPr>
        <w:pStyle w:val="Normal"/>
        <w:ind w:firstLine="720"/>
        <w:jc w:val="both"/>
        <w:rPr/>
      </w:pPr>
      <w:bookmarkStart w:id="23" w:name="sub_124"/>
      <w:bookmarkEnd w:id="23"/>
      <w:r>
        <w:rPr>
          <w:sz w:val="28"/>
          <w:szCs w:val="28"/>
        </w:rPr>
        <w:t>2.4. Методами установления тарифов на услуги муниципальных предприятий и учреждений  Запорож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24"/>
      <w:bookmarkStart w:id="25" w:name="sub_1241"/>
      <w:bookmarkEnd w:id="24"/>
      <w:bookmarkEnd w:id="25"/>
      <w:r>
        <w:rPr>
          <w:sz w:val="28"/>
          <w:szCs w:val="28"/>
        </w:rPr>
        <w:t>2.4.1. Установление фиксированных тарифов на услуги муниципальных предприятий и учреждений на очередной период исходя из сложившейся себестоимости услуг в истекший период действия тариф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241"/>
      <w:bookmarkStart w:id="27" w:name="sub_1242"/>
      <w:bookmarkEnd w:id="26"/>
      <w:r>
        <w:rPr>
          <w:sz w:val="28"/>
          <w:szCs w:val="28"/>
        </w:rPr>
        <w:t>2.4.2. Метод индексации, в соответствии с которым фиксированные тарифы на услуги муниципальных предприятий и учреждений меняются с учетом индексов-дефляторов, установленных Министерством экономического развития и торговли Российской Федерации, департаментом экономического развития, инвестиций и внешних связей администрации Краснодарского края.</w:t>
      </w:r>
      <w:bookmarkEnd w:id="27"/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243"/>
      <w:r>
        <w:rPr>
          <w:sz w:val="28"/>
          <w:szCs w:val="28"/>
        </w:rPr>
        <w:t>2.4.3. Метод установления фиксированных тарифов, исходя из плановой себестоимости услуг, используемый при установлении тарифов на вновь оказываемые услуги муниципальным предприятиям и учреждениям на очередной период.</w:t>
      </w:r>
      <w:bookmarkEnd w:id="28"/>
    </w:p>
    <w:p>
      <w:pPr>
        <w:pStyle w:val="Normal"/>
        <w:ind w:firstLine="720"/>
        <w:jc w:val="both"/>
        <w:rPr/>
      </w:pPr>
      <w:bookmarkStart w:id="29" w:name="sub_125"/>
      <w:bookmarkEnd w:id="29"/>
      <w:r>
        <w:rPr>
          <w:sz w:val="28"/>
          <w:szCs w:val="28"/>
        </w:rPr>
        <w:t xml:space="preserve">2.5. В процессе установления тарифов на услуги муниципальных предприятий и учреждений может использоваться сочетание методов, предусмотренных </w:t>
      </w:r>
      <w:hyperlink w:anchor="sub_1241">
        <w:r>
          <w:rPr>
            <w:rStyle w:val="InternetLink"/>
            <w:color w:val="000000"/>
            <w:sz w:val="28"/>
            <w:szCs w:val="28"/>
          </w:rPr>
          <w:t>подпунктами 2.4.1</w:t>
        </w:r>
      </w:hyperlink>
      <w:r>
        <w:rPr>
          <w:color w:val="000000"/>
          <w:sz w:val="28"/>
          <w:szCs w:val="28"/>
        </w:rPr>
        <w:t xml:space="preserve">, </w:t>
      </w:r>
      <w:hyperlink w:anchor="sub_1242">
        <w:r>
          <w:rPr>
            <w:rStyle w:val="InternetLink"/>
            <w:color w:val="000000"/>
            <w:sz w:val="28"/>
            <w:szCs w:val="28"/>
          </w:rPr>
          <w:t>2.4.2</w:t>
        </w:r>
      </w:hyperlink>
      <w:r>
        <w:rPr>
          <w:sz w:val="28"/>
          <w:szCs w:val="28"/>
        </w:rPr>
        <w:t xml:space="preserve"> пункта 2.4 раздела 2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125"/>
      <w:bookmarkEnd w:id="30"/>
      <w:r>
        <w:rPr>
          <w:sz w:val="28"/>
          <w:szCs w:val="28"/>
        </w:rPr>
        <w:t>2.6. При установлении тарифов на услуги муниципальных предприятий и учреждений учит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 Прогнозные показатели развития муниципальных предприятий и учреждений на расчетн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 Изменение объемов оказываемых услуг, оказываемых муниципальными предприятиями 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3. Изменение видов и объемов ресурсов, используемых для оказания услуг муниципальными предприятиями 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 Изменения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7. Тарифы на услуги муниципальных предприятий и учреждений формируются с учетом национальных стандартов, санитарных правил и норм и других нормативных актов Российской Федерации, Краснодарского края,  нормативных  правовых актов  администрации Запорожского сельского поселения Темрюкского района в области координации, регулирования и контроля различных видов деятельности муниципальных предприятий и учреждений.   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1" w:name="sub_13"/>
      <w:bookmarkStart w:id="32" w:name="sub_13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13"/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е обоснование тарифа на услуги муниципальных</w:t>
        <w:br/>
        <w:t>предприятий и учреждений</w:t>
      </w:r>
      <w:bookmarkEnd w:id="33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4" w:name="sub_131"/>
      <w:bookmarkStart w:id="35" w:name="sub_13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Обоснованными признаются тарифы на услуги муниципальных предприятий и учреждений, обеспечивающие компенсацию экономически обоснованных расходов и прибыль.</w:t>
      </w:r>
    </w:p>
    <w:p>
      <w:pPr>
        <w:pStyle w:val="Normal"/>
        <w:jc w:val="both"/>
        <w:rPr>
          <w:sz w:val="28"/>
          <w:szCs w:val="28"/>
        </w:rPr>
      </w:pPr>
      <w:bookmarkStart w:id="36" w:name="sub_131"/>
      <w:bookmarkStart w:id="37" w:name="sub_132"/>
      <w:bookmarkEnd w:id="36"/>
      <w:bookmarkEnd w:id="3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 Тарифы формируются с учетом необходимой прибыли в пределах рентабельности в размере не более 15 процентов за исключением случае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уровень рентабельности установлен нормативными документами федерального или регионального органа исполнительной в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32"/>
      <w:bookmarkStart w:id="39" w:name="sub_133"/>
      <w:bookmarkEnd w:id="38"/>
      <w:bookmarkEnd w:id="39"/>
      <w:r>
        <w:rPr>
          <w:sz w:val="28"/>
          <w:szCs w:val="28"/>
        </w:rPr>
        <w:t>3.3. При расчете тарифов на услуги муниципальных предприятий и учреждений учитываются только расходы, связанные с оказанием услуг, на которые устанавливаются тариф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33"/>
      <w:bookmarkStart w:id="41" w:name="sub_134"/>
      <w:bookmarkEnd w:id="40"/>
      <w:r>
        <w:rPr>
          <w:sz w:val="28"/>
          <w:szCs w:val="28"/>
        </w:rPr>
        <w:t>3.4. Указанные расходы в зависимости от характера, условий осуществления, направления деятельности и оказываемых услуг должны предусматривать материальные расходы, расходы на оплату труда, амортизационные отчисления, расходы на ремонт, суммы налогов и сборов, начисленные в соответствии с действующим законодательством, расходы на обязательное и добровольное страхование, прочие расходы.</w:t>
      </w:r>
      <w:bookmarkEnd w:id="41"/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35"/>
      <w:bookmarkEnd w:id="42"/>
      <w:r>
        <w:rPr>
          <w:sz w:val="28"/>
          <w:szCs w:val="28"/>
        </w:rPr>
        <w:t>3.5. Расходы на оплату труда, включаемые в тариф, определяются исходя из общих условий межотраслевой и отраслевых систем оплаты труда, штатным расписанием и положением об оплате труда по платным услугам, согласованным с учред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35"/>
      <w:bookmarkStart w:id="44" w:name="sub_136"/>
      <w:bookmarkEnd w:id="43"/>
      <w:bookmarkEnd w:id="44"/>
      <w:r>
        <w:rPr>
          <w:sz w:val="28"/>
          <w:szCs w:val="28"/>
        </w:rPr>
        <w:t>3.6. В тарифы на услуги муниципальных предприятий и учреждений не включаются расходы, связанные с привлечением избыточных ресурсов, недоиспользованием (неоптимальным использованием) производственных мощностей, финансированием из других источников, а также иные необоснованные расход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136"/>
      <w:bookmarkStart w:id="46" w:name="sub_137"/>
      <w:bookmarkEnd w:id="45"/>
      <w:bookmarkEnd w:id="46"/>
      <w:r>
        <w:rPr>
          <w:sz w:val="28"/>
          <w:szCs w:val="28"/>
        </w:rPr>
        <w:t>3.7. При рассмотрении тарифов на услуги муниципальных предприятий и учреждений могут учитываться заключения независимой экспертизы по проверке обоснованности расчета тариф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37"/>
      <w:bookmarkStart w:id="48" w:name="sub_137"/>
      <w:bookmarkEnd w:id="4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9" w:name="sub_14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4. Порядок разработки тарифов на услуги муниципальных</w:t>
        <w:br/>
        <w:t>предприятий и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50" w:name="sub_14"/>
      <w:bookmarkStart w:id="51" w:name="sub_14"/>
      <w:bookmarkEnd w:id="5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Установление тарифов осуществляется, как правило, не чаще одного раза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 Тарифы на услуги муниципальных предприятий и учреждений устанавливаются на единицу измерения (трудоемкость, нормы времени на выполнение платных услуг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 Установление тарифов производится по инициативе муниципального предприятия, учрежд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Тарифы на услуги муниципальных предприятий и учреждений  Запорожского сельского поселения Темрюкского района утверждаются решением сессии Совета Запорожского сельского поселения Темрюкского района и подлежат обнародованию в установленном законе порядке.</w:t>
      </w:r>
    </w:p>
    <w:p>
      <w:pPr>
        <w:pStyle w:val="Normal"/>
        <w:ind w:firstLine="709"/>
        <w:jc w:val="both"/>
        <w:rPr/>
      </w:pPr>
      <w:bookmarkStart w:id="52" w:name="sub_63"/>
      <w:bookmarkEnd w:id="52"/>
      <w:r>
        <w:rPr>
          <w:sz w:val="28"/>
          <w:szCs w:val="28"/>
        </w:rPr>
        <w:t>4.5. Для установлении тарифов муниципальное предприятие, учреждение представляет в Администрацию  Запорожского  сельского поселения  Темрюкского района  проект тарифов с расчётными материалами, обосновывающими уровень предлагаемых к утверждению тарифов, техническое обоснование уровня предлагаемых тарифов, другие обосновывающие материалы и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3" w:name="sub_63"/>
      <w:bookmarkEnd w:id="5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Запорожского сельского поселения  Темрюк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при рассмотрении представленного проекта тарифов руководствуется следующими требова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ы на жилищно-коммунальные услуги для населения устанавливаются в соответствии с предельными индексами, установленными органом регулирования   Краснодарского края для соответствующе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ы на товары и услуги организаций коммунального комплекса и надбавки к тарифам на товары, услуги организаций коммунального комплекса устанавливаются в соответствии с предельным индексом, установленным органом регулирования  Краснодарского края  для соответствующего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ы на социально значимые услуги устанавливаются по экономически обоснованным затратам с учётом доступности услуг потреб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проекта тарифов Администрация  Запорожского сельского поселения  Темрюкского района осуществляет подготовку проекта решения  Совета  Запорожского  сельского поселения Темрюкского района о согласовании тарифов, либо письменное заключение с обоснованием отказа установления тарифов на новом уровне.</w:t>
      </w:r>
    </w:p>
    <w:p>
      <w:pPr>
        <w:pStyle w:val="Normal"/>
        <w:ind w:firstLine="709"/>
        <w:jc w:val="both"/>
        <w:rPr/>
      </w:pPr>
      <w:bookmarkStart w:id="54" w:name="sub_64"/>
      <w:bookmarkEnd w:id="54"/>
      <w:r>
        <w:rPr>
          <w:sz w:val="28"/>
          <w:szCs w:val="28"/>
        </w:rPr>
        <w:t xml:space="preserve">4.6. Глава  Запорожского сельского поселения  Темрюкского района выносит на Совет  Запорожского сельского поселения Темрюкского района проект решения  тарифов на услуги муниципальных предприятий и учреждений. Проект решения вносится вместе с экономическим обоснованием необходимости его принятия в форме письменного заключения Администрации поселения.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ассмотрения проекта выносится  Советом Запорожского сельского поселения Темрюкского района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согласовании тарифов на услуги муниципальных предприятий,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возвращении проекта решения в администрацию  Запорожского сельского поселения  Темрюкского района для внесения в него изменений и (или) допол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согласовании тарифов на услуги муниципальных предприятий, учреждений</w:t>
      </w:r>
      <w:r>
        <w:rPr>
          <w:sz w:val="22"/>
          <w:szCs w:val="22"/>
        </w:rPr>
        <w:t>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5" w:name="sub_64"/>
      <w:bookmarkStart w:id="56" w:name="sub_15"/>
      <w:bookmarkStart w:id="57" w:name="sub_64"/>
      <w:bookmarkStart w:id="58" w:name="sub_15"/>
      <w:bookmarkEnd w:id="57"/>
      <w:bookmarkEnd w:id="58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59" w:name="sub_15"/>
      <w:bookmarkStart w:id="60" w:name="sub_15"/>
      <w:bookmarkEnd w:id="6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муниципальных предприятий и учреждений  Запорожского сельского поселения Темрюкского района несут ответственность за соблюдение норм, установленных настоящим Порядком,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38284.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57:00Z</dcterms:created>
  <dc:creator>Natali</dc:creator>
  <dc:description/>
  <cp:keywords/>
  <dc:language>en-US</dc:language>
  <cp:lastModifiedBy>User</cp:lastModifiedBy>
  <cp:lastPrinted>2011-06-24T15:39:00Z</cp:lastPrinted>
  <dcterms:modified xsi:type="dcterms:W3CDTF">2011-06-24T12:02:00Z</dcterms:modified>
  <cp:revision>7</cp:revision>
  <dc:subject/>
  <dc:title/>
</cp:coreProperties>
</file>