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0 » ноября 2009 года                                                           ст.Запорож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икативном плане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 на 2010 год и  выполнении основных показателей индикативного плана социально-экономического развития Запорожского сельского поселения Темрюкского района з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Краснодарского края от 10.07.2001 г. №384-КЗ «О прогнозировании, индикативном планировании и программах социально-экономического развития Краснодарского края», Устава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ыполнение основных показателей индикативного плана социально-экономического развития Запорожского сельского поселения Темрюкского района на 2008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дикативный план социально-экономического развития Запорожского сельского поселения Темрюкского района на 2010 год согласно приложения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Запорожского сельского поселения представить в Совет Запорожского сельского поселения Темрюкского района отчет о выполнении индикативного плана социально-экономического развития Запорожского сельского поселения Темрюкского района за 2009 год по показателям, характеризующим развитие Запорожского сельского поселения Темрюкского района в сентябре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 постоянную комиссию Совета Запорожского сельского поселения по вопросам экономики, бюджета, финансов, налогов и распоряжения муниципальной собственностью и начальника финансового отдела У.Л.Сави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данное решение в районной газете «Тамань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А.Г.Толстокор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27:00Z</dcterms:created>
  <dc:creator>User</dc:creator>
  <dc:description/>
  <cp:keywords/>
  <dc:language>en-US</dc:language>
  <cp:lastModifiedBy>USER1</cp:lastModifiedBy>
  <cp:lastPrinted>2009-11-12T17:27:00Z</cp:lastPrinted>
  <dcterms:modified xsi:type="dcterms:W3CDTF">2009-11-23T08:50:00Z</dcterms:modified>
  <cp:revision>24</cp:revision>
  <dc:subject/>
  <dc:title>СОВЕТ ЗАПОРОЖСКОГО СЕЛЬСКОГО ПОСЕЛЕНИЯ</dc:title>
</cp:coreProperties>
</file>