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4.10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0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х ,спортивных  и воркаут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екущий ремонт ограждения территории   кладбища в ст-це Запорожская по ул.Плоткина, 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дома культуры в пос.Бата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ливневых кан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Ленина в пос.Гарк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ъятие с территории Запорожского сельского поселения синатропных хищных животных (собак). представляющих угрозу жизни и имуществу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1-10-12T15:08:00Z</cp:lastPrinted>
  <dcterms:modified xsi:type="dcterms:W3CDTF">2021-10-12T12:09:00Z</dcterms:modified>
  <cp:revision>75</cp:revision>
  <dc:subject/>
  <dc:title>ПРИЛОЖЕНИЕ № 1</dc:title>
</cp:coreProperties>
</file>