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4.10.2021</w:t>
      </w:r>
      <w:r>
        <w:rPr>
          <w:sz w:val="28"/>
          <w:szCs w:val="28"/>
        </w:rPr>
        <w:t xml:space="preserve">                                                                                         №  </w:t>
      </w:r>
      <w:r>
        <w:rPr>
          <w:i/>
          <w:sz w:val="28"/>
          <w:szCs w:val="28"/>
          <w:u w:val="single"/>
        </w:rPr>
        <w:t>140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02 ноября 2020 года № 148 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02 ноября 2020 года № 148  «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 муниципальной программы «Благоустройство территории Запорожского сельского поселения Темрюкского района». Приложения изложить в нов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 Постановление  администрации Запорожского сельского поселения Темрюкского района от 08 сентября 2021 года  №  120  «О внесении изменений в постановление  администрации Запорожского сельского поселения Темрюкского района от   02 ноября    2020 года № 11  «Об утверждении муниципальной программы «Благоустройство территории Запорожского сельского поселения Темрюкского района» считать утратившим сил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«О внесении изменений в постановление  администрации Запорожского сельского поселения   Темрюкского района  от  02 ноября 2020 года № 148  «Об утверждении муниципальной программы «Благоустройство территории Запорож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4.10.2021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40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 02 ноября 2020 года № 148  «Об утверждении муниципальной программы «Благоустройство территории Запорож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финансового  отдела                                                     С.Н. Кихаево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общего отдела                                                                И.В. Рыбино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юридического отдела</w:t>
        <w:tab/>
        <w:tab/>
        <w:t xml:space="preserve">                             Л.В. Карепино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21-10-12T15:05:00Z</cp:lastPrinted>
  <dcterms:modified xsi:type="dcterms:W3CDTF">2021-10-12T12:06:00Z</dcterms:modified>
  <cp:revision>159</cp:revision>
  <dc:subject/>
  <dc:title>     </dc:title>
</cp:coreProperties>
</file>