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04.10.2021 № 140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6"/>
        <w:gridCol w:w="1559"/>
        <w:gridCol w:w="142"/>
        <w:gridCol w:w="1417"/>
        <w:gridCol w:w="1418"/>
        <w:gridCol w:w="33"/>
        <w:gridCol w:w="2126"/>
        <w:gridCol w:w="141"/>
        <w:gridCol w:w="534"/>
        <w:gridCol w:w="1563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кладбища в ст.Запорожская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ограждения парка в ст. Запорожска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, ремонт ограждения территории кладбищ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8,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зъятие с территории Запорожского сельского поселения синатропных хищных животных (собак). представляющих угрозу жизни и имуществу человека, дератизация, борьба с карантинными растениями, демонтаж Дома культуры в пос.Батарейка Благоустройство территории по ул.Ленина в пос.Гаркуш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зъятие с территории Запорожского сельского поселения синатропных хищных животных (собак). представляющих угрозу жизни и имуществу человека, дератизация, борьба с карантинными растениями, демонтаж Дома культуры в пос.Батарейка Благоустройство территории по ул.Ленина в пос.Гаркуш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7,2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,7</w:t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20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Запорожского сельского поселения Темрюк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арка п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граждения пер.Партизанский от ул.Ленина до ул.Таманская дивизия в ст-це Запорожск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2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99,8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,7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70,2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75,5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4,7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Н.Г. 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21-10-12T15:10:00Z</cp:lastPrinted>
  <dcterms:modified xsi:type="dcterms:W3CDTF">2021-10-12T12:13:00Z</dcterms:modified>
  <cp:revision>87</cp:revision>
  <dc:subject/>
  <dc:title>ПРИЛОЖЕНИЕ № 1</dc:title>
</cp:coreProperties>
</file>