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4.10.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40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spacing w:lineRule="atLeast" w:line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-- ремонт ограждения кладбища в ст.Запорожская, ремонт ограждения парка в ст. Запорож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ремонт ограждения кладбища в ст.Запорожская, --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1 г. 18870,2 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16475,5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2394,7 тыс.руб.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уровня внешнего благоустройства и санитарного содержания Запорож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1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18870,2тысяч рублей, в том числе - 2021 год  – 18870,2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42"/>
        <w:gridCol w:w="1543"/>
        <w:gridCol w:w="2543"/>
      </w:tblGrid>
      <w:tr>
        <w:trPr>
          <w:trHeight w:val="168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416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5,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5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4,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4,7</w:t>
            </w:r>
          </w:p>
        </w:tc>
      </w:tr>
      <w:tr>
        <w:trPr>
          <w:trHeight w:val="131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70,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70,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Н.Г.Колодина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21-10-12T15:07:00Z</cp:lastPrinted>
  <dcterms:modified xsi:type="dcterms:W3CDTF">2021-10-12T12:07:00Z</dcterms:modified>
  <cp:revision>68</cp:revision>
  <dc:subject/>
  <dc:title>Приложение</dc:title>
</cp:coreProperties>
</file>