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январ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 июля 2013 года 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 xml:space="preserve"> декабря 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Запорожского сельского поселения Темрюкского района на 1 января 2020 года в сумме 3652,4 тыс. рубл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расходов в сумме» слова «50984,2 тыс. рублей» заменить словами «54636,6 тыс. рублей» и после слов «дефицит бюджета Запорожского сельского поселения Темрюкского района в сумме» слова «0,0 тыс. рублей» заменить словами «3652,4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6 559,5» тыс.рублей заменить на цифру «17 039,5» тыс.рублей.;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-увелич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2 956,0» тыс.рублей заменить на цифру «14 155,3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8 015,0» тыс.рублей заменить на цифру «9 981,0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10 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>» цифру «108,0» тыс.рублей заменить на цифру «115,1» тыс.рублей.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ункт 19 читать в новой редакции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. Утвердить объем бюджетных ассигнований муниципального дорожного фонда Запорожского сельского поселения Темрюкского района  на 2020 год слова     « 4523,2 тыс. рублей» заменить словами «13905,30 тыс.руб.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4  января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4  января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Nastya</cp:lastModifiedBy>
  <cp:lastPrinted>2020-01-21T11:32:00Z</cp:lastPrinted>
  <dcterms:modified xsi:type="dcterms:W3CDTF">2020-01-27T13:38:00Z</dcterms:modified>
  <cp:revision>7</cp:revision>
  <dc:subject/>
  <dc:title>СОВЕТ АХТАНИЗОВСКОГО СЕЛЬСКОГО ПОСЕЛЕНИЯ</dc:title>
</cp:coreProperties>
</file>