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« 13 »  декабря 2019  года №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оргкомитета по проведению публичных слушаний  «О бюджете Запорожского сельского поселения  Темрюкского района на 2020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 Совета Запорожского сельского поселения  Темрюкского 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15 ноября 2019 года   № 296 «Об опубликовании проекта решения «О бюджете Запорожского сельского поселения Темрюкского района на 2020 год», назначении даты проведения публичных слушаний и создании оргкомитета по проведению публичных слушаний», был создан и утвержден  оргкомитета по проведению публичных слушаний по вопросу  «О бюджете Запорожского сельского поселения Темрюкского района на 2020год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 оргкомитета по проведению публичных слушаний  была выбрана О.П.Макарова.  В качестве эксперта публичных слушаний выступил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Кихаева Светлана Никола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начальник финансового отдела  Запорожского сельского поселения Темрюкского района</w:t>
            </w:r>
          </w:p>
        </w:tc>
      </w:tr>
    </w:tbl>
    <w:p>
      <w:pPr>
        <w:pStyle w:val="Style18"/>
        <w:ind w:firstLine="851"/>
        <w:jc w:val="both"/>
        <w:rPr/>
      </w:pPr>
      <w:r>
        <w:rPr>
          <w:sz w:val="28"/>
          <w:szCs w:val="28"/>
        </w:rPr>
        <w:t xml:space="preserve">Публичные слушания были проведены в соответствии с положением «О публичных слушаниях Запорожского сельского поселения Темрюкского района», принятыми решен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и Совета Запорожского сельского  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 от 28 октября 2009 г. № 13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сте и времени проведения слушаний, а также о приеме заявок на выступление и предложений по обнародованному проекту решения «О бюджете Запорожского сельского поселения Темрюкского района на 2020 год» была  опубликована  в газете «Тамань»,  14 ноября-21 ноября  2019 года №45, на  сайте Запорожского сельского поселения Темрюкского района в информационно-телекоммуникационной сети «Интернет», библиотеках, местах массового посещения люд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словия проведения мероприятий по публичным слушаниям, были соблюден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ргкомитет по проведению публичных слушаний поступала одна заявка от начальника финансового отдела С.Н.Кихаевой.: «Внести изменения по разделу 0203 и 0409. Уменьшить  расходы на осуществление первичного воинского учета на территориях, где отсутствуют военные комиссариаты цифру «214,7» заменить на цифру «212,3».  Раздел 0409, дополнить строкой «Софинансирование капитального ремонта и ремонта автомобильных дорог общего пользования местного пользования» в сумме 8182,8 тыс.рублей. Эксперт публичных слушаний данное предложение принял как соответствующее теме публичных слуша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 результатах публичных слушаний «О бюджете Запорожского сельского поселения Темрюкского района на 2020 год» было опубликовано в газете «Тамань» 26 ноября -2 декабря 2019 года №46,  на  сайте Запорож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оргкомитета</w:t>
        <w:tab/>
        <w:tab/>
        <w:t xml:space="preserve">                </w:t>
        <w:tab/>
        <w:tab/>
        <w:t xml:space="preserve">                   О.П.Макаро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7:44:00Z</dcterms:created>
  <dc:creator>rumyantseva</dc:creator>
  <dc:description/>
  <cp:keywords/>
  <dc:language>en-US</dc:language>
  <cp:lastModifiedBy>1</cp:lastModifiedBy>
  <cp:lastPrinted>2019-12-23T08:53:00Z</cp:lastPrinted>
  <dcterms:modified xsi:type="dcterms:W3CDTF">2019-12-23T04:54:00Z</dcterms:modified>
  <cp:revision>81</cp:revision>
  <dc:subject/>
  <dc:title/>
</cp:coreProperties>
</file>