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и Совета                                                                                      Запорож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 xml:space="preserve">IV </w:t>
      </w:r>
      <w:r>
        <w:rPr>
          <w:sz w:val="28"/>
          <w:szCs w:val="28"/>
        </w:rPr>
        <w:t xml:space="preserve">созыва </w:t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от 13 декабря 2019 года № 28</w:t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/>
          <w:bCs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</w:rPr>
        <w:t>Запорожского сельского поселения Темрюкского района на 2020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84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Кредиты, полученные Запорожским сельским поселением Темрюкского района от кредитных организаций, все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53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124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Бюджетные кредиты, привлеченные в бюджет Запорожским сельского поселения Темрюкского района от других бюджетов бюджетной системы Российской Федерации, все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70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>
          <w:sz w:val="28"/>
          <w:szCs w:val="28"/>
        </w:rPr>
        <w:t xml:space="preserve">Начальник финансового отдела </w:t>
        <w:tab/>
        <w:t xml:space="preserve">             С.Н.Киха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User</cp:lastModifiedBy>
  <cp:lastPrinted>2015-12-24T09:30:00Z</cp:lastPrinted>
  <dcterms:modified xsi:type="dcterms:W3CDTF">2019-12-13T11:40:00Z</dcterms:modified>
  <cp:revision>67</cp:revision>
  <dc:subject/>
  <dc:title/>
</cp:coreProperties>
</file>