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е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4.10.2011 г. № 15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водоснабжения Запорожского сельского поселения Темрюкского района на 2012 - 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/>
      </w:pPr>
      <w:r>
        <w:rPr>
          <w:sz w:val="28"/>
          <w:szCs w:val="28"/>
        </w:rPr>
        <w:t xml:space="preserve">3. Срок реализации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rFonts w:cs="Calibri;Century Gothic"/>
          <w:sz w:val="28"/>
          <w:szCs w:val="28"/>
        </w:rPr>
        <w:t>Индикаторы целе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Развитие водоснабжения Запорожского сельского поселения Темрюкского района на 2012-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  программа    «Развитие  водоснабжения Запорожского сельского поселения Темрюкского района на 2012-2014 годы» (далее - Программа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Постановление главы администрации (губернатора) Краснодарского края от 28 марта 2011 г. N 290 "Об утверждении долгосрочной краевой целевой программы "Развитие</w:t>
              <w:br/>
              <w:t>водоснабжения населенных пунктов Краснодарского края на 2012 - 2020 годы"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 гарантированное   удовлетворение потребности  населения  Запорожского сельского поселения Темрюкского района   в питьевой   воде,    безопасном    водоотведении, сохранении водных объектов и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 годы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4 500 000 рубле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– 48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 – 112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00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– 12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 – 28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0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>1. Характеристика проблемы и цель Программы</w:t>
      </w:r>
    </w:p>
    <w:p>
      <w:pPr>
        <w:pStyle w:val="Normal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жившаяся в Запорожском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в Запорожском сельском поселении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проблем развития поселения неудовлетворительное обеспечение населения питьевой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Запорож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Запорож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Запорож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Запорожского сельского поселения Темрюкского района в питьевой воде, безопасном водоотведении, сохранении водных объектов и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>2. Перечень мероприятий Программы</w:t>
      </w:r>
    </w:p>
    <w:p>
      <w:pPr>
        <w:pStyle w:val="Normal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мероприятия, направленные на развитие и реконструкцию водопровод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рограммы предусматривает:</w:t>
      </w:r>
    </w:p>
    <w:p>
      <w:pPr>
        <w:pStyle w:val="Normal"/>
        <w:ind w:firstLine="709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Замена существующего водопровода: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>- в п. Гаркуша по ул. 50 лет Октября на трубу из ПНД  диаметром 100 мм., протяженностью 250 м.</w:t>
      </w:r>
    </w:p>
    <w:p>
      <w:pPr>
        <w:pStyle w:val="Normal"/>
        <w:ind w:firstLine="709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в п. Гаркуша по ул. Северной до ул. Ленина, протяженностью 180 м</w:t>
      </w:r>
    </w:p>
    <w:p>
      <w:pPr>
        <w:pStyle w:val="Normal"/>
        <w:ind w:firstLine="709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в п. Гаркуша по ул. Ленина от ул. Гагарина до пер. Соснового, протяженностью 200 м.</w:t>
      </w:r>
    </w:p>
    <w:p>
      <w:pPr>
        <w:pStyle w:val="Normal"/>
        <w:ind w:firstLine="709"/>
        <w:rPr/>
      </w:pPr>
      <w:r>
        <w:rPr>
          <w:rFonts w:cs="Calibri;Century Gothic"/>
          <w:sz w:val="28"/>
          <w:szCs w:val="28"/>
        </w:rPr>
        <w:t>- в п. Гаркуша по пер. Западному от ул. Северная до ул. Ленина, протяженностью 180 м.</w:t>
      </w:r>
    </w:p>
    <w:p>
      <w:pPr>
        <w:pStyle w:val="Normal"/>
        <w:ind w:firstLine="709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в п. Гаркуша по ул. Советской, протяженностью 250 м.</w:t>
      </w:r>
    </w:p>
    <w:p>
      <w:pPr>
        <w:pStyle w:val="Normal"/>
        <w:ind w:firstLine="709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в п. Гаркуша по пер. Восточный от ул. Ленина до ул. Набережная, протяженностью 300 м.</w:t>
      </w:r>
    </w:p>
    <w:p>
      <w:pPr>
        <w:pStyle w:val="Normal"/>
        <w:ind w:firstLine="709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в ст. Запорожской по пер. Дорожный от ул. Ленина до ул. Краснофлотской, протяженностью 250м.</w:t>
      </w:r>
    </w:p>
    <w:p>
      <w:pPr>
        <w:pStyle w:val="Normal"/>
        <w:ind w:firstLine="709"/>
        <w:jc w:val="both"/>
        <w:rPr>
          <w:rFonts w:cs="Calibri;Century Gothic"/>
          <w:bCs/>
          <w:sz w:val="28"/>
          <w:szCs w:val="28"/>
        </w:rPr>
      </w:pPr>
      <w:r>
        <w:rPr>
          <w:rFonts w:cs="Calibri;Century Gothic"/>
          <w:bCs/>
          <w:sz w:val="28"/>
          <w:szCs w:val="28"/>
        </w:rPr>
      </w:r>
    </w:p>
    <w:p>
      <w:pPr>
        <w:pStyle w:val="Normal"/>
        <w:rPr>
          <w:rFonts w:cs="Calibri;Century Gothic"/>
          <w:bCs/>
          <w:sz w:val="28"/>
          <w:szCs w:val="28"/>
        </w:rPr>
      </w:pPr>
      <w:r>
        <w:rPr>
          <w:rFonts w:cs="Calibri;Century Gothic"/>
          <w:bCs/>
          <w:sz w:val="28"/>
          <w:szCs w:val="28"/>
        </w:rPr>
      </w:r>
    </w:p>
    <w:p>
      <w:pPr>
        <w:pStyle w:val="Style57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57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реализованы в течение 2012-2014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1891"/>
        <w:gridCol w:w="189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>4. Индикаторы целе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грамма направлена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качества предоставления коммунальной услуги водоснабжения и инженерного обустройства в Запорожском сельском поселении Темрюкском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снабжения в Запорожском сельском поселении Темрюкском районе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206"/>
        <w:gridCol w:w="882"/>
        <w:gridCol w:w="851"/>
        <w:gridCol w:w="85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индикат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ого водопровода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</w:tbl>
    <w:p>
      <w:pPr>
        <w:pStyle w:val="Normal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Style5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сить уровень качества услуг по водоснабжению в Запорожском  сельском поселении Темрюкского района; повысить надежность систем водоснаб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ить развитие инфраструктуры Запорожского сельского поселения, повысить степень благоустройства поселения жилой застрой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С. 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3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3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3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3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3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3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3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1:00Z</dcterms:created>
  <dc:creator>COMP</dc:creator>
  <dc:description/>
  <cp:keywords/>
  <dc:language>en-US</dc:language>
  <cp:lastModifiedBy>User</cp:lastModifiedBy>
  <cp:lastPrinted>2011-11-11T14:16:00Z</cp:lastPrinted>
  <dcterms:modified xsi:type="dcterms:W3CDTF">2011-11-14T07:39:00Z</dcterms:modified>
  <cp:revision>125</cp:revision>
  <dc:subject/>
  <dc:title>Приложение</dc:title>
</cp:coreProperties>
</file>