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6"/>
          <w:szCs w:val="36"/>
        </w:rPr>
      </w:pPr>
      <w:r>
        <w:rPr/>
        <w:t xml:space="preserve">                               </w:t>
      </w: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24.10.2011                   </w:t>
      </w:r>
      <w:r>
        <w:rPr>
          <w:i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№   </w:t>
      </w:r>
      <w:r>
        <w:rPr>
          <w:i/>
          <w:szCs w:val="28"/>
        </w:rPr>
        <w:t xml:space="preserve">    158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Развитие водоснабжения Запорожского сельского поселения Темрюкского района на 2012 - 201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лавы администрации (губернатора) Краснодарского края от 28 марта 2011 г. N 290 "Об утверждении долгосрочной краевой целевой программы "Развитие водоснабжения населенных пунктов Краснодарского края на 2012 - 2020 годы" 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1. Утвердить долгосрочную целевую программу «Развитие водоснабжения Запорожского сельского  поселения Темрюкского района на 2012 – 2014  годы»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Cs w:val="28"/>
        </w:rPr>
        <w:tab/>
        <w:t>2.     Контроль за вы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3.   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 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jc w:val="center"/>
        <w:rPr/>
      </w:pPr>
      <w:r>
        <w:rPr>
          <w:szCs w:val="28"/>
        </w:rPr>
        <w:t>Об утверждении долгосрочной целевой программы «Развитие водоснабжения Запорожского сельского поселения Темрюкского района на 2012 - 2014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внесен финансовым отделом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Ю.Н. Халидо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А.Ю. Яковлева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      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                                                                              А.С. Улыб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User</cp:lastModifiedBy>
  <cp:lastPrinted>2011-11-11T14:15:00Z</cp:lastPrinted>
  <dcterms:modified xsi:type="dcterms:W3CDTF">2011-11-14T07:35:00Z</dcterms:modified>
  <cp:revision>22</cp:revision>
  <dc:subject/>
  <dc:title/>
</cp:coreProperties>
</file>