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роект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екращение правоотношений с правообладателями земельных участк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административный регламент по предоставлению муниципальной услуги «Прекращение правоотношений с правообладателями земельных участков» (согласно приложению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ановление от 20.05.2016 № 229 «Прекращение правоотношений с правообладателями земельных участков» счит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    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</w:rPr>
      </w:pPr>
      <w:r>
        <w:rPr>
          <w:sz w:val="28"/>
        </w:rPr>
        <w:t>5.      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1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Настя</cp:lastModifiedBy>
  <cp:lastPrinted>2015-05-21T17:52:00Z</cp:lastPrinted>
  <dcterms:modified xsi:type="dcterms:W3CDTF">2016-06-27T08:33:00Z</dcterms:modified>
  <cp:revision>24</cp:revision>
  <dc:subject/>
  <dc:title>     </dc:title>
</cp:coreProperties>
</file>