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5"/>
      </w:tblGrid>
      <w:tr>
        <w:trPr>
          <w:trHeight w:val="3685" w:hRule="atLeast"/>
        </w:trPr>
        <w:tc>
          <w:tcPr>
            <w:tcW w:w="9495" w:type="dxa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52270</wp:posOffset>
                      </wp:positionV>
                      <wp:extent cx="6029325" cy="2430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29325" cy="2430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95"/>
                                  </w:tblGrid>
                                  <w:tr>
                                    <w:trPr>
                                      <w:trHeight w:val="3828" w:hRule="atLeast"/>
                                    </w:trPr>
                                    <w:tc>
                                      <w:tcPr>
                                        <w:tcW w:w="9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960" w:leader="none"/>
                                            <w:tab w:val="left" w:pos="4500" w:leader="none"/>
                                            <w:tab w:val="center" w:pos="4714" w:leader="none"/>
                                            <w:tab w:val="left" w:pos="7050" w:leader="none"/>
                                            <w:tab w:val="left" w:pos="8460" w:leader="none"/>
                                            <w:tab w:val="left" w:pos="8640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723900" cy="861060"/>
                                              <wp:effectExtent l="0" t="0" r="0" b="0"/>
                                              <wp:docPr id="2" name="Рисунок 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Рисунок 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50" t="-42" r="-50" b="-4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23900" cy="8610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42" w:right="-385" w:hanging="0"/>
                                          <w:rPr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АДМИНИСТРАЦИЯ  ЗАПОРОЖ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80" w:leader="none"/>
                                          </w:tabs>
                                          <w:jc w:val="center"/>
                                          <w:rPr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ТЕМРЮКСКОГО РАЙОНА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tabs>
                                            <w:tab w:val="clear" w:pos="708"/>
                                            <w:tab w:val="left" w:pos="3240" w:leader="none"/>
                                            <w:tab w:val="left" w:pos="3420" w:leader="none"/>
                                            <w:tab w:val="left" w:pos="4500" w:leader="none"/>
                                            <w:tab w:val="left" w:pos="4680" w:leader="none"/>
                                            <w:tab w:val="left" w:pos="5940" w:leader="none"/>
                                            <w:tab w:val="left" w:pos="6120" w:leader="none"/>
                                            <w:tab w:val="left" w:pos="6300" w:leader="none"/>
                                          </w:tabs>
                                          <w:jc w:val="lef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ПОСТАНОВЛ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iCs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Cs w:val="28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8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Cs w:val="28"/>
                                            <w:u w:val="single"/>
                                          </w:rPr>
                                          <w:t xml:space="preserve">17.06.2016 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Cs w:val="28"/>
                                          </w:rPr>
                                          <w:t xml:space="preserve">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Cs w:val="28"/>
                                          </w:rPr>
                                          <w:t xml:space="preserve">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iCs/>
                                            <w:szCs w:val="28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Cs w:val="28"/>
                                            <w:u w:val="single"/>
                                          </w:rPr>
                                          <w:t>17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sz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ст-ца Запорожска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.75pt;height:191.4pt;mso-wrap-distance-left:0pt;mso-wrap-distance-right:9pt;mso-wrap-distance-top:0pt;mso-wrap-distance-bottom:0pt;margin-top:-130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5"/>
                            </w:tblGrid>
                            <w:tr>
                              <w:trPr>
                                <w:trHeight w:val="3828" w:hRule="atLeast"/>
                              </w:trPr>
                              <w:tc>
                                <w:tcPr>
                                  <w:tcW w:w="9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0" w:leader="none"/>
                                      <w:tab w:val="left" w:pos="4500" w:leader="none"/>
                                      <w:tab w:val="center" w:pos="4714" w:leader="none"/>
                                      <w:tab w:val="left" w:pos="7050" w:leader="none"/>
                                      <w:tab w:val="left" w:pos="8460" w:leader="none"/>
                                      <w:tab w:val="left" w:pos="86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23900" cy="861060"/>
                                        <wp:effectExtent l="0" t="0" r="0" b="0"/>
                                        <wp:docPr id="3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0" t="-42" r="-50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3900" cy="861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-385" w:hanging="0"/>
                                    <w:rPr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32"/>
                                      <w:szCs w:val="32"/>
                                    </w:rPr>
                                    <w:t>АДМИНИСТРАЦИЯ  ЗАПОРОЖ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jc w:val="center"/>
                                    <w:rPr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/>
                                      <w:sz w:val="32"/>
                                      <w:szCs w:val="32"/>
                                    </w:rPr>
                                    <w:t>ТЕМРЮКСКОГО РАЙОНА</w:t>
                                  </w:r>
                                </w:p>
                                <w:p>
                                  <w:pPr>
                                    <w:pStyle w:val="Heading2"/>
                                    <w:tabs>
                                      <w:tab w:val="clear" w:pos="708"/>
                                      <w:tab w:val="left" w:pos="3240" w:leader="none"/>
                                      <w:tab w:val="left" w:pos="3420" w:leader="none"/>
                                      <w:tab w:val="left" w:pos="4500" w:leader="none"/>
                                      <w:tab w:val="left" w:pos="4680" w:leader="none"/>
                                      <w:tab w:val="left" w:pos="5940" w:leader="none"/>
                                      <w:tab w:val="left" w:pos="6120" w:leader="none"/>
                                      <w:tab w:val="left" w:pos="6300" w:leader="none"/>
                                    </w:tabs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iCs/>
                                      <w:szCs w:val="28"/>
                                      <w:u w:val="single"/>
                                    </w:rPr>
                                    <w:t xml:space="preserve">17.06.2016 </w:t>
                                  </w:r>
                                  <w:r>
                                    <w:rPr>
                                      <w:i/>
                                      <w:iCs/>
                                      <w:szCs w:val="28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Cs w:val="28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b/>
                                      <w:iCs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i/>
                                      <w:iCs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Cs w:val="28"/>
                                      <w:u w:val="single"/>
                                    </w:rPr>
                                    <w:t>17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-ца Запорожска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>«Предоставление выписки из реестра муниципального имущества Запорож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Запорожского сельского поселения Темрюкского района от 28 августа 2014 года № 200 «Об утверждении перечня муниципальных услуг (функций), предоставляемых (исполняемых) администрацией Запорожского сельского поселения Темрюкского района»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Утвердить административный регламент </w:t>
      </w:r>
      <w:r>
        <w:rPr/>
        <w:t>«Предоставление выписки из реестра муниципального имущества Запорожского сельского поселения Темрюкского района»</w:t>
      </w:r>
      <w:r>
        <w:rPr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  <w:t xml:space="preserve">2. Постановление от 30.01.2015 № 37 </w:t>
      </w:r>
      <w:r>
        <w:rPr/>
        <w:t>«Предоставление выписки из реестра муниципального имущества Запорожского сельского поселения Темрюкского района» считать утратившим силу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 xml:space="preserve">3. Общему отделу администрации Запорожского сельского поселения Темрюкского района (Яковлевой) обнародовать настоящее постановление на официальном сайте администрации Запорож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/>
      </w:pPr>
      <w:r>
        <w:rPr>
          <w:szCs w:val="28"/>
        </w:rPr>
        <w:t>5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Н.Г. 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294" w:top="35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Настя</cp:lastModifiedBy>
  <cp:lastPrinted>2014-11-19T10:05:00Z</cp:lastPrinted>
  <dcterms:modified xsi:type="dcterms:W3CDTF">2016-06-30T05:17:00Z</dcterms:modified>
  <cp:revision>69</cp:revision>
  <dc:subject/>
  <dc:title/>
</cp:coreProperties>
</file>