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firstLine="5387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widowControl w:val="fals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ind w:firstLine="5387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93</w:t>
      </w:r>
    </w:p>
    <w:p>
      <w:pPr>
        <w:pStyle w:val="Normal"/>
        <w:widowControl w:val="false"/>
        <w:jc w:val="both"/>
        <w:rPr>
          <w:b/>
          <w:b/>
          <w:i/>
          <w:i/>
          <w:sz w:val="30"/>
          <w:szCs w:val="28"/>
          <w:u w:val="single"/>
        </w:rPr>
      </w:pPr>
      <w:r>
        <w:rPr>
          <w:b/>
          <w:i/>
          <w:sz w:val="3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 Темрюкского района на 2022 год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Запорожского сельского поселения Темрюкского района  на 2022 год (далее – Основные направления) подготовлены в соответствии с бюджетным законодательством Российской Федерации, Закона Краснодарского края "О бюджетном процессе в Краснодарском крае" с учётом приоритетов, сформулированных Президентом Российской Федерации в Бюджетном послании "О бюджетной политике ", Положением о бюджетном процессе в Запорожском сельском поселении Темрюкского района, утвержденным Решением Совета Запорожского сельского поселения Темрюкского района от 04 апреля 2016 года № 255 в рамках составления проекта бюджета поселения на очередной финансовый год.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1. Основные итоги исполнения бюджета </w:t>
      </w:r>
      <w:r>
        <w:rPr>
          <w:sz w:val="28"/>
          <w:szCs w:val="28"/>
        </w:rPr>
        <w:t xml:space="preserve">Запорожского сельского поселения  Темрюкского района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 2020 году и за 9 месяцев 2021 года</w:t>
      </w:r>
    </w:p>
    <w:p>
      <w:pPr>
        <w:pStyle w:val="Style20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 xml:space="preserve">По итогам 2020 года доходы бюджета Запорожского сельского поселения Темрюкского района с учетом безвозмездных поступлений составили 66721,1 тыс. рублей, или 96 % к уровню 2019 года. Налоговых и неналоговых доходов мобилизовано 51764,2 тысяч рублей. Бюджетное назначение выполнено на 119,1 %, повышение  поступлений к уровню 2019 года – на 29,2 %. В 2020 году расходы бюджета Запорожского сельского поселения Темрюкского района  сложились в сумме 58834,6 тысяч рублей, что на  25,7% ниже уровня 2019года. На финансирование жилищно-коммунального хозяйства направлено  17720,8 тыс. рублей; 13665,3 тыс.рублей направлено на финансирование дорожного хозяйства. 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ы меры  по повышению заработной платы работников культуры из средств местного бюджета. 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эффективного управления бюджетными ресурсами, комплексного и системного решения общественно значимых задач реализовывались краевые и ведомственные целевые программы. Решались конкретные задачи в отраслях социально-культурной сферы. 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ывалось содействие в обеспечении устойчивости и сбалансированности местного бюджета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2021 году продолжаются мероприятия, направленные на повышение эффективности бюджетной политики, реформирование финансов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ивается позитивная динамика основных показателей бюджета Запорожского сельского поселения Темрюкского района. За 9 месяцев 2021года доходы Запорожского сельского поселения Темрюкского района (с учётом безвозмездных поступлений) составили 51820,4 тысяч рублей, или 80,9 % к годовому бюджетному назначению и 111,7 % к фактическому исполнению за 9 месяцев 2020 года. При этом налоговые и неналоговые доходы  составили 41533,5 тысяч рублей. Первостепенное внимание сосредоточено на улучшении администрирования доходов бюджета, на вовлечении задолженности по платежам в бюджет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бюджета Запорожского сельского поселения Темрюкского района обеспечиваются исходя из действующих расходных обязательств. Социально–культурная сфера по-прежнему остаётся приоритетным направлением расходования средств. Продолжены меры, направленные на улучшение материального положения работников социальной сферы. </w:t>
      </w:r>
    </w:p>
    <w:p>
      <w:pPr>
        <w:pStyle w:val="Style20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Цели и задачи бюджетной и налоговой политики на 2022 год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Исходя из единства системы государственной власти в Российской Федерации, бюджетные и налоговые приоритеты Запорожского сельского поселения Темрюкского района направлены на решение общегосударственных задач, достижение стратегических целей, сформулированных в Посланиях Президента России Федеральному Собранию Российской Федерации, в программных документах, ориентирующих социально-экономическое развитие Российской Федерации в среднесрочной перспективе.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Опираясь на долгосрочные государственные, а также региональные общественно–политические ориентиры основными целями налоговой и бюджетной политики Запорожского сельского поселения Темрюкского района является: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 обеспечение мер, направленных на устойчивое социально–экономическое развитие Запорожского сельского поселения Темрюкского района;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2 концентрация финансовых ресурсов для последовательного формирования условий по улучшению качества жизни населения, в том числе за счёт обеспечения граждан доступными и качественными бюджетными услугами, создания благоприятных и комфортных условий для проживания;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 повышение эффективности управления общественными (муниципальными) финансами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ходя из общественно-политических приоритетов в области бюджета и налогов Запорожского сельского поселения Темрюкского района, главным администраторам (администраторам) доходов, главным распорядителям (распорядителям) бюджетных средств, иным участникам бюджетного процесса необходимо направить усилия: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на обеспечение уровня доходов местного бюджета,  достаточных для гарантированного и качественного выполнения задач и функций местного самоуправления, в том числе по исполнению в приоритетном порядке социальных обязательств, модернизации бюджетной сферы, расширению возможностей для инфраструктурного развития Запорожского сельского поселения Темрюкского района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на создание условий для устойчивого социально-экономического разви</w:t>
        <w:softHyphen/>
        <w:t>тия, стимулирования экономического роста, инвестиционной деятельности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на поддержание сбалансированности бюджета, сохранение умеренной долговой нагрузки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на повышение результативности использования бюджетных ресурсов, повышение эффективности деятельности муниципальных учреждений, формирование современной системы управления общественными финансами.</w:t>
      </w:r>
    </w:p>
    <w:p>
      <w:pPr>
        <w:pStyle w:val="Style20"/>
        <w:ind w:firstLine="851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Планируемые к реализации меры по обеспечению целей и задач бюджетной и налоговой политики.</w:t>
      </w:r>
    </w:p>
    <w:p>
      <w:pPr>
        <w:pStyle w:val="Style20"/>
        <w:jc w:val="center"/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1. Налоговая политика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и задачами налоговой политики Запорожского сельского поселения Темрюкского района на очередной финансовый год являются увеличение доходного потенциала налоговой системы и повышение уровня собственных доходов бюджета поселения при одновременной поддержке отдельных категорий налогоплательщиков и граждан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направления налоговой политики и формирование доходов бюджета Запорожского сельского поселения Темрюкского района на 2022год будут направлены на: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ю работы по снижению недоимки по налогам и сборам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объема поступлений доходов за счет установления более эффективных ставок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ценки эффективности налоговых льгот (пониженных ставок) и принятие мер по отмене неэффективных и неиспользуемых преференций.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получения дополнительных доходов потребуется принятие мер, направленных на эффективное управление и распоряжение в сфере имущественных и земельных отношений на территории Запорожского сельского поселения Темрюкского  района и рост инвестиционной привлекательности поселения, включая работу: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по обеспечению эффективности использования муниципального имущества, находящегося в собственности Запорожского сельского поселения Темрюкского  района, посредством повышения качества контроля за его использованием, выявлением неиспользуемого имущества и принятием мер, направленных на его реализацию или передачу в аренду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повышение уровня администрирования налоговых и неналоговых доходов необходимо обеспечить за счет: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а за своевременностью и полнотой расчетов предприятий по основным доходным источникам бюджета и заключения соответствующих Соглашений о социально-экономическом сотрудничестве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дополнительных резервов доходов и мобилизации их в  бюджет поселения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го использования предусмотренного законодательством комплекса мер по вовлечению в бюджет выявленной задолженности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 xml:space="preserve">- полного охвата налогообложением земельных участков, объектов недвижимого имущества расположенного на территории поселения; 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обеспечения ведения базы данных по неналоговым доходам в актуальном состоянии, своевременного внесения сведений, отражающих достоверность и полноту расчетов плательщиков данных обязательных платежей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недрения новых механизмов влияния на процессы администрирования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 xml:space="preserve">- разработки системы мер, усиливающих ответственность каждого администратора за организацию работы по своевременному, полному поступлению администрируемых платежей, а также созданию условий, способствующих росту платежей в бюджет Запорожского сельского поселения Темрюкского  района. 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2. Бюджетная политика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задачами бюджетной политики в области расходов на очередной финансовый год являются: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укрепление стабильности экономики сельского поселения и обеспечение бюджетной устойчивости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сбалансированности местного бюджета; 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повышение результативности и эффективности использования бюджетных средств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пераций по управлению остатками средств на едином счете по учету средств бюджета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обеспечение органами власти Запорожского сельского поселения Темрюк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учреждений поселения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совершенствование механизмов внутреннего финансового контроля в Запорожском сельском поселении Темрюкского района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обеспечение прозрачности и открытости бюджета и бюджетного процесса для граждан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2022 году сохранится преемственность в приоритетности бюджетных расходов, направленных на улучшение качества жизни населения за счёт обеспечения граждан доступными и качественными государственными и муниципальными  услугами, социальными гарантиями, адресного решения социальных вопросов, повышения реальных доходов, создания благоприятных и комфортных условий для проживания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обходимо строго соблюдать финансовую дисциплину, формировать бюджет по программному принципу, улучшать финансовые показатели местного бюджета, максимально оптимизировать расходные обязательства, обеспечивать принятые расходные обязательства, софинансируемые за счёт средств краевого бюджета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ля обеспечения сбалансированности местного бюджета необходимо выполнить ряд условий. Главное из них – при формировании бюджета на 2022 год в безусловном порядке обеспечить соответствие объёма расходных обязательств реальным доходным источникам и источникам финансирования дефицита бюджета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 участники бюджетного процесса при составлении, утверждении и исполнении бюджета в рамках установленных им бюджетных полномочий  должны исходить из необходимости обеспечить сбалансированность и устойчивость бюджета, минимизировать размер дефицита бюджета, достичь заданных результатов с использованием наименьшего объёма средств или достичь наилучшего результата с использованием определённого бюджетом объёма средств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ебуется отказаться от необязательных расходов, которые не имеют первостепенного значения и не являются социально значимыми. Принятие новых расходных обязательств должно быть обоснованным и крайне взвешенным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ланируемые расходы бюджета Запорожского сельского поселения Темрюкского  района в 2022 году – </w:t>
      </w:r>
      <w:r>
        <w:rPr>
          <w:sz w:val="28"/>
          <w:szCs w:val="28"/>
        </w:rPr>
        <w:t xml:space="preserve">60387,0 </w:t>
      </w:r>
      <w:r>
        <w:rPr>
          <w:color w:val="000000"/>
          <w:sz w:val="28"/>
          <w:szCs w:val="28"/>
        </w:rPr>
        <w:t>тыс.рублей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хранение устойчивости бюджетной системы требует продолжения курса на повышение эффективности бюджетного процесса. Бюджетная политика Запорожского сельского поселения Темрюкского  района, кроме роста объёмных показателей, в большей степени ориентирована на улучшение качества управления бюджетными средствами, реформирование бюджетной сферы и бюджетного процесса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повышения прозрачности и публичности бюджетной политики: 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обеспечить общественное  обсуждение целей, задач, показателей программ и оценку их результатов;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работать долгосрочную бюджетную стратегию на основе прогноза социально-экономического развития Запорожского сельского поселения Темрюкского района. Параметры, объёмы ресурсов для каждой из программ должны базироваться на основе ориентиров, выработанных в рамках долгосрочного планирования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создать автоматизированную систему, позволяющую проводить мониторинг показателей выполнения государственных заданий, определять оптимальную стоимость услуг для формирования субсидий на выполнение государственных заданий бюджетным учреждениям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формирование государственного задания осуществлять исходя из оценки потребностей физических и юридических лиц в услугах. При этом бюджетное финансирование должно быть увязано с показателями выполнения учреждениями муниципальных заданий и соблюдением ими требований к качеству муниципальных услуг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этим муниципальный финансовый контроль необходимо ориентировать на оценку достижения бюджетополучателями целей и эффективности расходования бюджетных средств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кратить издержки в бюджетном секторе при потреблении энергоресурсов; стимулировать энергосбережение и повышение энергоэффективности на муниципальных объектах;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птимизировать расходы за счёт реорганизации неэффективных учреждений, совершенствования сети муниципальных учреждений в соответствии с потребностями населения в услугах. Проводимые мероприятия по обеспечению реструктуризации бюджетной сети должны проводиться при условии      сохранения качества и объёмов муниципальных услуг;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должить работу по повышению эффективности деятельности аппарата управления администрации Запорожского сельского поселения Темрюкского района, оптимизировать численность и расходы на содержание. Обеспечить регулярный  контроль за соблюдением нормативов формирования расходов на содержание органов местного самоуправления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Основных направлений будет способствовать устойчивому социально-экономическому развитию Запорожского сельского поселения Темрюкского района, обеспечению ключевых бюджетных приоритетов, поддержанию стабильности бюджета Запорожского сельского поселения Темрюкского района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меститель главы </w:t>
      </w:r>
    </w:p>
    <w:p>
      <w:pPr>
        <w:pStyle w:val="21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Запорожского сельского поселения </w:t>
      </w:r>
    </w:p>
    <w:p>
      <w:pPr>
        <w:pStyle w:val="21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Темрюкского района                                                                             Е.И. Ясинская</w:t>
      </w:r>
      <w:r>
        <w:rPr/>
        <w:t xml:space="preserve">  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27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9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5:00Z</dcterms:created>
  <dc:creator>ЧулковСА</dc:creator>
  <dc:description/>
  <cp:keywords/>
  <dc:language>en-US</dc:language>
  <cp:lastModifiedBy>Nastya</cp:lastModifiedBy>
  <cp:lastPrinted>2021-12-08T09:37:00Z</cp:lastPrinted>
  <dcterms:modified xsi:type="dcterms:W3CDTF">2021-12-08T06:37:00Z</dcterms:modified>
  <cp:revision>54</cp:revision>
  <dc:subject/>
  <dc:title>Стратегия бюджетного развития края</dc:title>
</cp:coreProperties>
</file>