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36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 в Запорожском сельском поселении Темрюкского района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ддержка субъектов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й программы «Поддержка малого и среднего предпринимательства в Запорожском  сельском поселении Темрюкского района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054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 Запорожского 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/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сельского хозяйств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созданных информационных стенд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информационных баннер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социальных рядов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рок реализаци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Финансирование программы из средств бюджета поселения- 2021 год – 50,0  тыс.руб.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ьный экономический потенциал не исчерпан, его необходимо вовлечь в хозяйственный оборот Запорож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Целью программы является создание благоприятных условий для создания, развития и устойчивого функционирования малого и среднего предпринимательства, увеличения его вклада в решение задач социально-экономического развития Запорожского сельского поселения, </w:t>
      </w:r>
      <w:r>
        <w:rPr>
          <w:sz w:val="28"/>
          <w:szCs w:val="28"/>
        </w:rPr>
        <w:t>увеличение налоговых поступлений от деятельности субъектов малого и среднего предпринимательства в местный бюджет, создание благоприятных условий для развития малого и среднего предпринимательства и сельского хозяйства</w:t>
      </w:r>
      <w:r>
        <w:rPr>
          <w:bCs/>
          <w:sz w:val="28"/>
          <w:szCs w:val="28"/>
        </w:rPr>
        <w:t>. Для достижения поставленной цели должны быть решены следующие задач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общих благоприятных условий для развития субъектов малого и среднего предпринимательства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21 год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и краткое описание основных мероприятий муниципальной программы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следующими направлениями деятельности: осуществление мероприятий по совершенствованию внешней среды для развития малого и среднего предприниматель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– 50,0 тыс. рублей, из средств местного бюджета –50,0 тыс. руб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67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Поддержка малого и среднего предпринимательства в Запорож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/>
      </w:pPr>
      <w:bookmarkStart w:id="0" w:name="sub_1022"/>
      <w:bookmarkEnd w:id="0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/>
      </w:pPr>
      <w:r>
        <w:rPr/>
        <w:t xml:space="preserve">Темрюкского района                                                                    </w:t>
      </w:r>
      <w:r>
        <w:rPr>
          <w:lang w:val="ru-RU"/>
        </w:rPr>
        <w:t xml:space="preserve">    </w:t>
      </w:r>
      <w:r>
        <w:rPr>
          <w:szCs w:val="28"/>
        </w:rPr>
        <w:t>Е.И.</w:t>
      </w:r>
      <w:r>
        <w:rPr>
          <w:szCs w:val="28"/>
          <w:lang w:val="ru-RU"/>
        </w:rPr>
        <w:t xml:space="preserve"> </w:t>
      </w:r>
      <w:r>
        <w:rPr>
          <w:szCs w:val="28"/>
        </w:rPr>
        <w:t>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51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20185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Nastya</cp:lastModifiedBy>
  <cp:lastPrinted>2020-11-16T11:10:00Z</cp:lastPrinted>
  <dcterms:modified xsi:type="dcterms:W3CDTF">2020-11-16T08:15:00Z</dcterms:modified>
  <cp:revision>64</cp:revision>
  <dc:subject/>
  <dc:title>ПАСПОРТ</dc:title>
</cp:coreProperties>
</file>