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2.12.2021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245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1136"/>
        <w:gridCol w:w="1276"/>
        <w:gridCol w:w="1275"/>
        <w:gridCol w:w="2409"/>
        <w:gridCol w:w="3970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21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 автомобильной дороги по ул.Школьной  от д №24 до ул.Степной в п.Ильич   Темрюкского района, протяженностью 1360м; Ремонт  автомобильной дороги  по ул.Набережная  от пер.Зеленый до пер.Юбилейный в п.Гаркуша Темрюкского района протяженностью 840 м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317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2,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6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Горького, ул. Плоткина  в ст-це Запорожской, ул.Ленина в пос.Гаркуш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Широкая, пос.Красноармейский,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7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Фестивальная пос.Батарей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5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48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Е.И.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22-01-17T16:03:00Z</cp:lastPrinted>
  <dcterms:modified xsi:type="dcterms:W3CDTF">2022-01-17T13:03:00Z</dcterms:modified>
  <cp:revision>32</cp:revision>
  <dc:subject/>
  <dc:title/>
</cp:coreProperties>
</file>