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22.12.2021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245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35 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2 ноября 2020 года № 135  «Об утверждении муниципальной  программы  «Капитальный ремонт и ремонт автомобильных дорог на территории Запорожского сельского поселения Темрюкского района».  Приложения изложить в новой редакци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2.   Постановление  администрации Запорожского сельского поселения Темрюкского района от 06 августа  2021 года  №  108   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2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за выполнением настоящего постановления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становление «О внесении изменений в постановление  администрации Запорожского сельского поселения Темрюкского района от  02 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</w:t>
      </w:r>
      <w:r>
        <w:rPr>
          <w:rFonts w:cs="Times New Roman" w:ascii="Times New Roman" w:hAnsi="Times New Roman"/>
          <w:spacing w:val="-8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12.2021         </w:t>
      </w:r>
      <w:r>
        <w:rPr>
          <w:szCs w:val="28"/>
        </w:rPr>
        <w:t xml:space="preserve">№     </w:t>
      </w:r>
      <w:r>
        <w:rPr>
          <w:i/>
          <w:szCs w:val="28"/>
        </w:rPr>
        <w:t>245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2-01-17T16:20:00Z</cp:lastPrinted>
  <dcterms:modified xsi:type="dcterms:W3CDTF">2022-01-17T13:21:00Z</dcterms:modified>
  <cp:revision>56</cp:revision>
  <dc:subject/>
  <dc:title>                                                          </dc:title>
</cp:coreProperties>
</file>