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 и ремонт автомобильных дорог  на  территории Запорожского сельского поселения Темрюкского района 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2.12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24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апитальный ремонт и ремонт автомобильных дорог на территории Запорожского сельского поселения Темрюкского района 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2400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а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Nastya</cp:lastModifiedBy>
  <cp:lastPrinted>2022-01-17T16:04:00Z</cp:lastPrinted>
  <dcterms:modified xsi:type="dcterms:W3CDTF">2022-01-17T13:04:00Z</dcterms:modified>
  <cp:revision>28</cp:revision>
  <dc:subject/>
  <dc:title>ПРИЛОЖЕНИЕ № 1</dc:title>
</cp:coreProperties>
</file>