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235</w:t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ессия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7 апреля 2018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7 года № 205 «О бюджете Запорожского сельского поселения Темрюкского района на 2018 год»</w:t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0</w:t>
      </w:r>
      <w:r>
        <w:rPr>
          <w:color w:val="333333"/>
          <w:sz w:val="28"/>
          <w:szCs w:val="28"/>
        </w:rPr>
        <w:t>.12.2017 года № 3722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8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19 и 2020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</w:t>
      </w:r>
      <w:r>
        <w:rPr>
          <w:color w:val="000000"/>
          <w:sz w:val="28"/>
          <w:szCs w:val="28"/>
        </w:rPr>
        <w:t>налоговых и неналоговых доходов  в сумме 468,9тыс.руб., увеличением расходной части бюджета на 468,9 тыс.руб.</w:t>
      </w:r>
      <w:r>
        <w:rPr>
          <w:sz w:val="28"/>
          <w:szCs w:val="28"/>
        </w:rPr>
        <w:t>, а так же в связи с перераспределением бюджетных ассигнований</w:t>
      </w:r>
      <w:r>
        <w:rPr>
          <w:color w:val="000000"/>
          <w:sz w:val="28"/>
          <w:szCs w:val="28"/>
        </w:rPr>
        <w:t xml:space="preserve"> расходной части бюджета </w:t>
      </w:r>
      <w:r>
        <w:rPr>
          <w:sz w:val="28"/>
          <w:szCs w:val="28"/>
        </w:rPr>
        <w:t>Совет Запорожского сельского поселения Темрюкского района            р е ш и л: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7 года № 205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8 год»</w:t>
      </w:r>
      <w:r>
        <w:rPr>
          <w:sz w:val="28"/>
          <w:szCs w:val="28"/>
        </w:rPr>
        <w:t xml:space="preserve">  (с изменениями от 26 января 2018 года № 213, от 16 февраля 2018 года № 220; от 23 марта 2018 года № 227)следующие изменения и дополнени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 сельского поселения Темрюкского района на 2018 год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32 641,6» тыс.рублей заменить словами «37 110,5» тыс.рублей;</w:t>
      </w:r>
    </w:p>
    <w:p>
      <w:pPr>
        <w:pStyle w:val="Style20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42 836,7»тыс.рублей заменить словами «43 305,6» тыс. рублей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в пункте 20 после слов «утвердить объем бюджетных ассигнований муниципального дорожного фонда Запорожского сельского поселения Темрюкского района на 2018 год в сумме слова «5 155,8»тыс.рублей заменить словами «6 785,0» тыс. рублей.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4 «Объем поступлений доходов в бюджет Запорожского сельского поселения Темрюкского района по кодам видов (подвидов) доходов на 2018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8 год » изложить в новой редакции                  ( Приложение №2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увеличить раздел 4 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>» цифру «5 475,8» тыс.рублей заменить на цифру «7 105,0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меньш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0 074,9» тыс.рублей заменить на цифру «8 445,7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меньшить раздел 8 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цифру «12 399,3» тыс.рублей заменить на цифру «12 898,1» тыс.рублей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№7 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8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риложение № 8 «Ведомственная   структура  расходов   бюджета Запорожского сельского поселения Темрюкского района н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сайте Запорожского сельского поселения Темрюкского района в сети Интернет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084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8-01-31T10:12:00Z</cp:lastPrinted>
  <dcterms:modified xsi:type="dcterms:W3CDTF">2018-04-28T04:54:00Z</dcterms:modified>
  <cp:revision>562</cp:revision>
  <dc:subject/>
  <dc:title>       </dc:title>
</cp:coreProperties>
</file>