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 сессия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/>
      </w:pPr>
      <w:r>
        <w:rPr>
          <w:sz w:val="28"/>
          <w:szCs w:val="28"/>
        </w:rPr>
        <w:t xml:space="preserve">«21 »  июня 2011 года                                                                   ст. Запорожская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№ 79 от 24 декабря 2011 года «Об утверждении тарифов на услуги, оказываем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ЖКХ-Запорожское» Темрюкского района на 2011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совершенствования   системы оплаты услуг, оказываемые МУП «ЖКХ-Запорожское», в соответствии с Федеральным Законом от 10 декабря 2004 года №210 «Об основах регулирования тарифов организации коммунального комплекса», Федеральным законом от 26.12.2005г. №184-ФЗ «О внесении изменений в Федеральный закон «Об основах регулирования тарифов организаций коммунального комплекса», постановлением главы администрации Краснодарского края от 14 апреля 2006 г. №258 «О внесении изменений в постановление главы администрации Краснодарского края от 27 декабря 1995 года №660 «О мерах упорядочению регулирования тарифов в Краснодарском крае» и п. 13 ст. 155 Жилищного кодекса Российской  Федерации, приказом ФСТ России от 01.08.2006 г. №168-э/З, п.п. 5 п.1 ст. 9 Устава Запорожского сельского   поселения Темрюкского района, рассмотрев и обсудив представленные МУП «ЖКХ-Запорожское» тарифы на услуги, оказываемые муниципальным унитарным предприятием «ЖКХ-Запорожское» Совет Запорожского сельского поселения Темрюкского 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авить и утвердить тарифы на услуги, оказываемые  МУП «ЖКХ-Запорожское" Темрюкского района Краснодарского края на 2011 год: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вывоз ТБО для индивидуальных предпринимателей и юридических лиц – 391,00 рублей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Style15"/>
        <w:ind w:left="360" w:hanging="0"/>
        <w:jc w:val="both"/>
        <w:rPr/>
      </w:pPr>
      <w:r>
        <w:rPr>
          <w:sz w:val="28"/>
          <w:szCs w:val="28"/>
        </w:rPr>
        <w:t>- вывоз ЖБО для  индивидуальных предпринимателей и юридических лиц – 259,00 рублей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зложить приложение «Тарифы на услуги, оказываемые МУП «ЖКХ-    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е» в новой редакции.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3. МУП «ЖКХ-Запорожское» Темрюкского района Краснодарского края информировать в письменной форме население об изменении размера оплаты за услуги в соответствии с п.13 ст. 15 Жилищного кодекса Российской Федерации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заместителя главы администрации Запорожского сельского поселения Темрюкского района А.Б. Костина. 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5.Опубликовать настоящее решение в районной газете «Тамань»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Решение вступает в силу со дня его официального обнародования и распространяет свое действие на правоотношения, возникшие с 1 январ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рюкского района                                                                      А.Г. Толстокоры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Проект подготовл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ом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Ю.Н.Халид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апорож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Н.Л.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395" w:hanging="48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5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25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1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93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0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48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06:00Z</dcterms:created>
  <dc:creator>Jernovaya</dc:creator>
  <dc:description/>
  <cp:keywords/>
  <dc:language>en-US</dc:language>
  <cp:lastModifiedBy>User</cp:lastModifiedBy>
  <cp:lastPrinted>2011-06-23T14:43:00Z</cp:lastPrinted>
  <dcterms:modified xsi:type="dcterms:W3CDTF">2011-06-23T11:12:00Z</dcterms:modified>
  <cp:revision>7</cp:revision>
  <dc:subject/>
  <dc:title>                                                   (по электронной почте)</dc:title>
</cp:coreProperties>
</file>