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К решению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сессии Совет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рожского сельского посел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3от 21.06.2011 год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АРИФЫ НА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ываемые МУП «ЖКХ-Запорожское»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144"/>
        <w:gridCol w:w="992"/>
        <w:gridCol w:w="1984"/>
        <w:gridCol w:w="152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населения, муниципальных организации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предприятии, руб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кивание грунта (ЭО-26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траншеи, чистка ливнеотводов (ЭО-26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грунта, строительного материала, навоза, бытовых отходов (МТЗ-82 с прицепом 2ПТС-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ировка ве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ТЗ-82 с прицепом 2ПТС-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(МТЗ-82 с роторной косил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ашка огородов (МТЗ-82 с пл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 (ЗИЛ 4329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вка труб канализации (ГАЗКО503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людей (ГАЗ 322132) без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-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людей (ГАЗ 3221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втомобиля ЗИЛ-130 (МЕХРУ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уличному освещению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россел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стихийных свал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бочих, экскаватор, МТ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-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в весенне-летний период (2 рабочих, экскаватор, МТ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-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газонокосил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отдельных мест поверхности (с материа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по штукатур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материа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ой поверхности без материала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х огражден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ивание дерев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ено 4 человека, мехрука, трактор по вывозу ве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деревье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ивание дерев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мехруки и тракто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деревье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ожение живой изгор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-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оны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резку сухих сучьев у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лка цветников с рыхлением средней засор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-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ение цветников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-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ка почвы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-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внивание почвы граблями с выборкой корней и кам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-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тправке ф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ТБ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ЖБ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-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П «ЖКХ – Запорожское»                                                            Ю. М. Найд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44:00Z</dcterms:created>
  <dc:creator>Ларкина</dc:creator>
  <dc:description/>
  <cp:keywords/>
  <dc:language>en-US</dc:language>
  <cp:lastModifiedBy>User</cp:lastModifiedBy>
  <cp:lastPrinted>2011-06-23T14:40:00Z</cp:lastPrinted>
  <dcterms:modified xsi:type="dcterms:W3CDTF">2011-06-23T11:12:00Z</dcterms:modified>
  <cp:revision>10</cp:revision>
  <dc:subject/>
  <dc:title/>
</cp:coreProperties>
</file>