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 № 23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LХ</w:t>
      </w: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 сессия                                                                                               IV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6  мая  2023 года                                                                      ст. Запорожск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</w:t>
      </w:r>
      <w:r>
        <w:rPr>
          <w:b/>
          <w:bCs/>
          <w:sz w:val="28"/>
          <w:szCs w:val="28"/>
        </w:rPr>
        <w:t xml:space="preserve"> порядке предст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ами, претендующими на замещение должностей муниципальной службы Запорожского сельского поселения Темрюкского района, и лицами, замещающими должности муниципальной службы администрации Запорожского сельского поселения Темрюкского района,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 (в редакции от 3 ноября 2015 года № 303- ФЗ, от 3 апреля 2017 года № 64-ФЗ),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от 8 июля 2013 года № 613 «Вопросы противодействия коррупции», а так же  законом  Краснодарского края от 25 июля 2017 года        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 (с изменениями от 11 февраля 2019 года №3969-КЗ; 411 ноября 2019 года №4147-КЗ;11 февраля 2020 года № 4207-КЗ; 9 ноября 2020 года №4353-КЗ; 29 апреля 2022 года №4680-КЗ;7 декабря 2022 года № 4797-КЗ), законом Краснодарского края от 17 февраля 2023 года             № 4857-КЗ «О внесении изменений в отдельные законодательные акты Краснодарского края»,</w:t>
      </w:r>
      <w:r>
        <w:rPr>
          <w:bCs/>
          <w:sz w:val="28"/>
          <w:szCs w:val="28"/>
        </w:rPr>
        <w:t xml:space="preserve"> Уставом Запорожского сельского поселения Темрюкского района, </w:t>
      </w:r>
      <w:r>
        <w:rPr>
          <w:sz w:val="28"/>
          <w:szCs w:val="28"/>
        </w:rPr>
        <w:t>в целях приведения в соответствие с действующим законодательством»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Положение Об утверждении Положения «О</w:t>
      </w:r>
      <w:r>
        <w:rPr>
          <w:bCs/>
          <w:sz w:val="28"/>
          <w:szCs w:val="28"/>
        </w:rPr>
        <w:t xml:space="preserve"> порядке представления гражданами, претендующими на замещение должностей муниципальной службы Запорожского сельского поселения Темрюкского района, и лицами, замещающими должности муниципальной службы администрации Запорожского сельского поселения Темрюкского района,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(приложение ). </w:t>
      </w:r>
    </w:p>
    <w:p>
      <w:pPr>
        <w:pStyle w:val="Heading2"/>
        <w:ind w:firstLine="851"/>
        <w:jc w:val="both"/>
        <w:rPr/>
      </w:pPr>
      <w:r>
        <w:rPr/>
        <w:t>2. Установить, что сведения о доходах, расходах, об имуществе и обязательствах имущественного характера представляются по 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</w:t>
      </w:r>
      <w:r>
        <w:rPr>
          <w:rFonts w:eastAsia="Calibri"/>
          <w:sz w:val="28"/>
          <w:szCs w:val="28"/>
        </w:rPr>
        <w:t xml:space="preserve">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 </w:t>
      </w:r>
      <w:r>
        <w:rPr>
          <w:rFonts w:eastAsia="Calibri"/>
          <w:bCs/>
          <w:sz w:val="28"/>
          <w:szCs w:val="28"/>
        </w:rPr>
        <w:t>Контроль за выполнением настоящего решения возложить на начальника общего отдела А.Ю.</w:t>
      </w:r>
      <w:r>
        <w:rPr>
          <w:rFonts w:eastAsia="Calibri"/>
          <w:sz w:val="28"/>
          <w:szCs w:val="28"/>
        </w:rPr>
        <w:t xml:space="preserve"> Полтораченко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постоянную комиссию Совета </w:t>
      </w:r>
      <w:r>
        <w:rPr>
          <w:rFonts w:eastAsia="Calibri"/>
          <w:color w:val="000000"/>
          <w:sz w:val="28"/>
          <w:szCs w:val="28"/>
        </w:rPr>
        <w:t xml:space="preserve">Запорожского </w:t>
      </w:r>
      <w:r>
        <w:rPr>
          <w:rFonts w:eastAsia="Calibri"/>
          <w:sz w:val="28"/>
          <w:szCs w:val="28"/>
        </w:rPr>
        <w:t xml:space="preserve">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С.Н. Ермоленк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rFonts w:eastAsia="Calibri"/>
          <w:iCs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6» мая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6» ма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1</cp:lastModifiedBy>
  <cp:lastPrinted>2023-05-25T11:49:00Z</cp:lastPrinted>
  <dcterms:modified xsi:type="dcterms:W3CDTF">2023-05-25T08:50:00Z</dcterms:modified>
  <cp:revision>62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