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46</w:t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8 сентября 2018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7 года № 205 «О бюджете Запорожского сельского поселения Темрюкского района на 2018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0</w:t>
      </w:r>
      <w:r>
        <w:rPr>
          <w:color w:val="333333"/>
          <w:sz w:val="28"/>
          <w:szCs w:val="28"/>
        </w:rPr>
        <w:t>.12.2017 года № 3722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8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9 и 2020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прочих межбюджетных трансфертов, передаваемых сельским поселениям из бюджета муниципального образования Темрюкский район  </w:t>
      </w:r>
      <w:r>
        <w:rPr>
          <w:color w:val="000000"/>
          <w:sz w:val="28"/>
          <w:szCs w:val="28"/>
        </w:rPr>
        <w:t>в сумме 2 203,0 тыс.руб. увеличением расходной части бюджета на 2 203,0 тыс.руб.</w:t>
      </w:r>
      <w:r>
        <w:rPr>
          <w:sz w:val="28"/>
          <w:szCs w:val="28"/>
        </w:rPr>
        <w:t>, а так же в связи с перераспределением бюджетных ассигнований</w:t>
      </w:r>
      <w:r>
        <w:rPr>
          <w:color w:val="000000"/>
          <w:sz w:val="28"/>
          <w:szCs w:val="28"/>
        </w:rPr>
        <w:t xml:space="preserve"> расходной части бюджета </w:t>
      </w:r>
      <w:r>
        <w:rPr>
          <w:sz w:val="28"/>
          <w:szCs w:val="28"/>
        </w:rPr>
        <w:t>Совет Запорожского сельского поселения Темрюкского района     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7 года № 205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8 год»</w:t>
      </w:r>
      <w:r>
        <w:rPr>
          <w:sz w:val="28"/>
          <w:szCs w:val="28"/>
        </w:rPr>
        <w:t xml:space="preserve">  (с изменениями от 26 января 2018 года № 213, от 16 февраля 2018 года № 220; от 23 марта 2018 года № 227; от 27 апреля 2018 года № 235; от 29 мая 2018 года № 238; от 22 июня 2018 года № 239; от 20 июля 2018 года № 241; от 24 августа 2018 года № 244; от 24 сентября 2018 года № 245)следующие изменения и допол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8 год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43 456,8» тыс.рублей заменить словами «45 659,7» тыс.рублей;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49 651,9»тыс.рублей заменить словами «51 854,9» тыс. рублей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8 слова «Утвердить в составе доходов бюджета Запорожского сельского  поселения Темрюкского района безвозмездные поступления из краевого бюджета в сумме слова «5 017,8» тыс.рублей заменить словами «8 039,0» тыс. рублей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твердить в составе доходов бюджета Запорожского сельского  поселения Темрюкского района прочие межбюджетные трансферты, передаваемые сельским поселениям из бюджета муниципального образования Темрюкский район  слова «400,0» тыс.рублей заменить словами «2 603,0» тыс. рублей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№ 4 «Объем поступлений доходов в бюджет Запорожского сельского поселения Темрюкского района по кодам видов (подвидов) доходов на 2018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    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8 год » изложить в новой редакции  ( 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4 476,6» тыс.рублей заменить на цифру «16 679,6» тыс.рублей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Приложение №7 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8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7. Приложение № 8 «Ведомственная   структура  расходов   бюджета Запорожского сельского поселения Темрюкского района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eastAsia="Calibri" w:cs="Times New Roman" w:ascii="Times New Roman" w:hAnsi="Times New Roman"/>
          <w:sz w:val="28"/>
          <w:szCs w:val="28"/>
        </w:rPr>
        <w:t>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8  сентября 2018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8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567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1-31T10:12:00Z</cp:lastPrinted>
  <dcterms:modified xsi:type="dcterms:W3CDTF">2018-09-28T10:11:00Z</dcterms:modified>
  <cp:revision>586</cp:revision>
  <dc:subject/>
  <dc:title>       </dc:title>
</cp:coreProperties>
</file>