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/>
      </w:pPr>
      <w:r>
        <w:rPr>
          <w:b/>
          <w:bCs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515620" cy="6089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РАЙОНА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ЕНИЕ №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«21»  декабря  2011 года                                                                   ст. Запорож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основных показателей индикатив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Запорож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за 2010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Краснодарского края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23 Устав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выполнение основных показателей индикативного плана социально-экономического развития Запорожского сельского поселения Темрюкского района за 2010 год ( приложение 1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данное решение в газете «Тамань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</w:rPr>
        <w:t xml:space="preserve">Темрюкского  района     </w:t>
        <w:tab/>
        <w:t xml:space="preserve">                                                        А.Г. Толстокорый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02:00Z</dcterms:created>
  <dc:creator>Администрация</dc:creator>
  <dc:description/>
  <cp:keywords/>
  <dc:language>en-US</dc:language>
  <cp:lastModifiedBy>USER7</cp:lastModifiedBy>
  <cp:lastPrinted>2011-11-07T18:33:00Z</cp:lastPrinted>
  <dcterms:modified xsi:type="dcterms:W3CDTF">2011-12-22T08:39:00Z</dcterms:modified>
  <cp:revision>4</cp:revision>
  <dc:subject/>
  <dc:title/>
</cp:coreProperties>
</file>