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4.09.2018 </w:t>
      </w:r>
      <w:r>
        <w:rPr>
          <w:sz w:val="28"/>
          <w:szCs w:val="28"/>
        </w:rPr>
        <w:t>№</w:t>
      </w:r>
      <w:r>
        <w:rPr>
          <w:i/>
          <w:sz w:val="28"/>
          <w:szCs w:val="28"/>
          <w:u w:val="single"/>
        </w:rPr>
        <w:t xml:space="preserve"> 188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Ильичевская ЦКС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культуры в Запорожского сельском поселении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порож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ординатор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БУК «Ильичевская ЦКС» </w:t>
            </w:r>
            <w:r>
              <w:rPr>
                <w:bCs/>
                <w:sz w:val="24"/>
                <w:szCs w:val="24"/>
              </w:rPr>
              <w:t xml:space="preserve">Запорожского  сельского поселения </w:t>
            </w: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составляет 2018 год- 12 817,7тыс.руб.Источник финансирования : Краевой бюджет-4815,9 тыс.рубле, местный бюджет- 7601,80 тыс.рублей, средства бюджета муниципального образования Темрюкский район -400,0 тыс.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Ильичевская централизованная клубная система»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7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ограммы - повышение качества и доступности муниципальных услуг сферы культуры для всех категорий потребителей. Для достижения цели программы необходимо решить следующие задачи: создание условий для свободного и оперативного доступа к информационным ресурсам и знаниям МБУК «Запорожская ЦКС»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Ильичевская ЦК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Сроки реализации программы: 2018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06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Ильичевская ЦКС» для выполнения муниципального задания.   </w:t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Объем финансовых средств, выделяемых из средств местного бюджета на реализацию программы, составляет  2018 год</w:t>
      </w:r>
      <w:r>
        <w:rPr>
          <w:sz w:val="24"/>
          <w:szCs w:val="24"/>
        </w:rPr>
        <w:t>-</w:t>
      </w:r>
      <w:r>
        <w:rPr>
          <w:sz w:val="28"/>
          <w:szCs w:val="28"/>
        </w:rPr>
        <w:t>12 817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61"/>
      </w:tblGrid>
      <w:tr>
        <w:trPr>
          <w:trHeight w:val="11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Ильичевская ЦКС», «Запорожская библиотечная система»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ников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котельной ДК ст.Запорож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мущества(софинансирование ремонта дома культуры пос.Ильич, ремонт раздевалки стадиона ст.Запорожская, вывоз ТБО, покос сорной раститель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основных средств(приобретение газовых котлов, мебели для Дома культуры ст.Запорожская, трансирующей аппара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 (хоз.товары, канц.това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</w:tr>
      <w:tr>
        <w:trPr>
          <w:trHeight w:val="1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,6</w:t>
            </w:r>
          </w:p>
        </w:tc>
      </w:tr>
      <w:tr>
        <w:trPr>
          <w:trHeight w:val="4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 xml:space="preserve">, всего, в том числе:»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ьно-техническое обеспечение</w:t>
            </w:r>
            <w:r>
              <w:rPr>
                <w:b/>
              </w:rPr>
              <w:t xml:space="preserve"> </w:t>
            </w:r>
            <w:r>
              <w:rPr/>
              <w:t>МБУК «Ильичевская ЦКС» (приобретение звуковой аппара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ьно-техническое обеспечение</w:t>
            </w:r>
            <w:r>
              <w:rPr>
                <w:b/>
              </w:rPr>
              <w:t xml:space="preserve"> </w:t>
            </w:r>
            <w:r>
              <w:rPr/>
              <w:t>МБУК «Запорожская библиотечная система» (приобретение компьютерной техни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раздевалки на стадионе ст.Запорож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О Темрюк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17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рограммы; организует работу по достижению целевых показателей программы; представляет координат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отчетность о реализации 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</w:t>
        <w:tab/>
        <w:t xml:space="preserve">          Н.Г.Колод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284" w:top="340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left" w:pos="975" w:leader="none"/>
      </w:tabs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62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uppressAutoHyphens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8-10-02T10:33:00Z</cp:lastPrinted>
  <dcterms:modified xsi:type="dcterms:W3CDTF">2018-10-02T07:34:00Z</dcterms:modified>
  <cp:revision>63</cp:revision>
  <dc:subject/>
  <dc:title>                                                                                 </dc:title>
</cp:coreProperties>
</file>