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24.09.2018 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i/>
          <w:sz w:val="28"/>
          <w:szCs w:val="28"/>
          <w:u w:val="single"/>
        </w:rPr>
        <w:t>1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67 «Об утверждении муниципальной программы «Развитие культур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  (с изменениями      от 17 ноября 2017 года  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67 «Об утверждении муниципальной программы «Развитие культуры Запорожского сельского поселения Темрюкского района »   приложение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Постановление  администрации Запорожского сельского поселения Темрюкского района от 11 июля 2018 года № 129 «О внесении изменений в постановление  администрации Запорожского сельского поселения Темрюкского района от 13 октября 2017 года № 167 «Об утверждении муниципальной программы «Развитие культуры Запорож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</w:t>
      </w:r>
      <w:hyperlink r:id="rId5">
        <w:r>
          <w:rPr>
            <w:rStyle w:val="InternetLink"/>
            <w:sz w:val="28"/>
            <w:szCs w:val="28"/>
            <w:lang w:eastAsia="ar-SA"/>
          </w:rPr>
          <w:t>http://adm-zaparozhskaya.ru</w:t>
        </w:r>
      </w:hyperlink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9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8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13 октября 2017 года № 167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Развитие культур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В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hyperlink" Target="http://adm-zaparozhskay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0-02T10:18:00Z</cp:lastPrinted>
  <dcterms:modified xsi:type="dcterms:W3CDTF">2018-10-02T07:19:00Z</dcterms:modified>
  <cp:revision>112</cp:revision>
  <dc:subject/>
  <dc:title>     </dc:title>
</cp:coreProperties>
</file>