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рассмотрено положительно – 10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1 квартал 2014 года составлено 57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4 года: 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1 квартал 2013 года было рассмотрено -14 , за 1 квартал 2014 года рассмотрено -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ьшилось по сравнению с предыдущим годом на 2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«архитектура и строительство» -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1 квартал 2013 года - 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4 года – 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3 года - 0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4 года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4-03-21T13:20:00Z</cp:lastPrinted>
  <dcterms:modified xsi:type="dcterms:W3CDTF">2014-03-21T10:21:00Z</dcterms:modified>
  <cp:revision>12</cp:revision>
  <dc:subject/>
  <dc:title>                 ПРИЛОЖЕНИЕ</dc:title>
</cp:coreProperties>
</file>