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240" w:hRule="atLeast"/>
        </w:trPr>
        <w:tc>
          <w:tcPr>
            <w:tcW w:w="946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8.09.2021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i/>
                <w:sz w:val="28"/>
                <w:szCs w:val="28"/>
                <w:u w:val="single"/>
              </w:rPr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02ноября 2020 года № 142 «Об утверждении муниципальной программы «Мероприятия праздничных дней и памятных дат, проводимых администрацией Запорожского сельского поселения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2 ноября 2020 года № 142 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». Приложения изложить в новой редак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2 ноября 2020 года № 142  «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» вступает в силу после его официального опубликования</w:t>
      </w:r>
      <w:r>
        <w:rPr/>
        <w:t xml:space="preserve">.                                               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1</cp:lastModifiedBy>
  <cp:lastPrinted>2021-09-23T16:25:00Z</cp:lastPrinted>
  <dcterms:modified xsi:type="dcterms:W3CDTF">2021-09-30T08:02:00Z</dcterms:modified>
  <cp:revision>68</cp:revision>
  <dc:subject/>
  <dc:title> </dc:title>
</cp:coreProperties>
</file>