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2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    </w:t>
            </w:r>
            <w:r>
              <w:rPr>
                <w:i/>
                <w:szCs w:val="28"/>
              </w:rPr>
              <w:t xml:space="preserve">28.02.2014                                                   </w:t>
            </w:r>
            <w:r>
              <w:rPr>
                <w:b/>
                <w:szCs w:val="28"/>
              </w:rPr>
              <w:t xml:space="preserve">  №    </w:t>
            </w:r>
            <w:r>
              <w:rPr>
                <w:i/>
                <w:szCs w:val="28"/>
              </w:rPr>
              <w:t xml:space="preserve">   20-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рафика подвоза воды жителям</w:t>
      </w:r>
    </w:p>
    <w:p>
      <w:pPr>
        <w:pStyle w:val="Normal"/>
        <w:ind w:right="-81" w:hanging="0"/>
        <w:jc w:val="center"/>
        <w:rPr/>
      </w:pPr>
      <w:r>
        <w:rPr>
          <w:b/>
          <w:szCs w:val="28"/>
        </w:rPr>
        <w:t>населенных пунктов Запорожского сельского поселения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введением режима чрезвычайной ситуации на территории Запорожского сельского поселения Темрюкского района и в соответствии с   п. 4 ч. 1 ст. 14 Федерального закона от 6 ноября 2003 года № 131-ФЗ «Об общих принципах организации местного самоуправления в Российской Федерации»,  для обеспечения бесперебойной подачи воды в населенные пункты Запорожского сельского поселения Темрюкского района, а так же в целях информирования жителей поселения о подвозе питьевой вод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график подвоза воды жителям  населенных пунктов Запорож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Председателям ТОС информировать жителей всех населенных пунктов через объявления, предварительно разместить их в общественных местах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4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/>
      </w:pPr>
      <w:r>
        <w:rPr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____________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________</w:t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szCs w:val="28"/>
        </w:rPr>
        <w:t xml:space="preserve">подвоза воды жителям населенных пункт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. Ильич, пос. Приазовский, пос. Батарейка, пос. Красноармейский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-ца Запорожская, пос. Гаркуша, пос. Береговой 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943"/>
        <w:gridCol w:w="3600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населенного пунк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подвоз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Ежедневно начиная с 29.10.2013 г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й за раздачу при подвозе вод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Иль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ст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Борисович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Приазовск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4-00 до 19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енц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вгений Вильгельмович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Батарей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Константиновн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Красноармейск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троме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Архиповн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-ца Запорожска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йт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Васильевн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Гаркуш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п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ли Степановн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Берегово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4-00 до 19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а Николаевна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                       </w:t>
      </w:r>
      <w:r>
        <w:rPr>
          <w:szCs w:val="28"/>
        </w:rPr>
        <w:t>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1:00Z</dcterms:created>
  <dc:creator>User</dc:creator>
  <dc:description/>
  <cp:keywords/>
  <dc:language>en-US</dc:language>
  <cp:lastModifiedBy>USER5</cp:lastModifiedBy>
  <cp:lastPrinted>2013-05-06T10:38:00Z</cp:lastPrinted>
  <dcterms:modified xsi:type="dcterms:W3CDTF">2014-02-28T07:24:00Z</dcterms:modified>
  <cp:revision>20</cp:revision>
  <dc:subject/>
  <dc:title>                                                          </dc:title>
</cp:coreProperties>
</file>