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беспечение материально-технического обеспечения администрации»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8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4.12.2018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98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pacing w:val="-1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80"/>
        <w:gridCol w:w="1800"/>
        <w:gridCol w:w="1440"/>
        <w:gridCol w:w="1267"/>
        <w:gridCol w:w="709"/>
        <w:gridCol w:w="2126"/>
        <w:gridCol w:w="3510"/>
        <w:gridCol w:w="34"/>
      </w:tblGrid>
      <w:tr>
        <w:trPr/>
        <w:tc>
          <w:tcPr>
            <w:tcW w:w="14425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еспечение материально-технического обеспече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» муниципальной программы «Эффективное муниципальное управление на 2018 год Запорожского сельского поселения Темрюкского района»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еспечение администрации коммунальными услугами, транспортными услугами, услугами связи, услугами по содержанию имущества, прочими услуг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</w:t>
            </w:r>
            <w:r>
              <w:rPr>
                <w:rFonts w:cs="Times New Roman" w:ascii="Times New Roman" w:hAnsi="Times New Roman"/>
              </w:rPr>
              <w:t xml:space="preserve"> и материальных зап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Заработная плата с начисл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04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904,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 11 работников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7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7,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 (газ, вода, э/энергия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, услуги по содержанию имуще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9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9,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обслуживание а/м, обслуживание газового оборудов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8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8,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(приобретение и обслуживание тревожной кнопки для установки в здании администрации), разработка проектной документации по экологии -304 т.руб Обучение, аттестация рабочих мес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8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8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, внутризоновая связь, межгор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ат. запас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5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5,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(ГСМ, хоз. товары, канц. товар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имущественный и транспортный нало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,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, имущество загрязнение окружающей сре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азового оборудования в здание администрации (замена), мебель для кабинетов администрации(замен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9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9,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02-13T16:43:00Z</cp:lastPrinted>
  <dcterms:modified xsi:type="dcterms:W3CDTF">2018-12-25T08:26:00Z</dcterms:modified>
  <cp:revision>83</cp:revision>
  <dc:subject/>
  <dc:title>ПРИЛОЖЕНИЕ № 1</dc:title>
</cp:coreProperties>
</file>