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24.12.2018</w:t>
      </w:r>
      <w:r>
        <w:rPr>
          <w:sz w:val="28"/>
          <w:szCs w:val="28"/>
        </w:rPr>
        <w:t xml:space="preserve">                                                                                   № </w:t>
      </w:r>
      <w:r>
        <w:rPr>
          <w:i/>
          <w:sz w:val="28"/>
          <w:szCs w:val="28"/>
          <w:u w:val="single"/>
        </w:rPr>
        <w:t>298</w:t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Запорожского сельского поселения Темрюкского района от 13 октября 2017 года № 168 «Об утверждении муниципальной программы «Эффективное муниципальное управление на 2018 год Запорожского сельского поселения Темрюкского района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    района»      (с изменениями от 17    ноября  2017 года № 182)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изменений в постановление администрации Запорожского сельского поселения Темрюкского района от 13   октября   2017    года    № 168 «Эффективное муниципальное управление на 2018 год Запорожского сельского поселения Темрюкского района» приложения  читать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2. Постановление администрации Запорожского сельского   поселения Темрюкского района от  7 октября  2018 года № 201</w:t>
        <w:tab/>
        <w:t>«О внесении изменений в постановление  администрации Запорожского сельского поселения Темрюкского района от 13 октября 2017 года № 168 «Об утверждении муниципальной программы «Эффективное муниципальное управление на 2018 год Запорожского сельского поселения Темрюкского района» считать утратившим силу.</w:t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разместить настоящее постановление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 </w:t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Постановление вступает в силу со дня 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4.12.2018</w:t>
      </w:r>
      <w:r>
        <w:rPr>
          <w:sz w:val="28"/>
          <w:szCs w:val="28"/>
        </w:rPr>
        <w:t xml:space="preserve"> №  </w:t>
      </w:r>
      <w:r>
        <w:rPr>
          <w:i/>
          <w:sz w:val="28"/>
          <w:szCs w:val="28"/>
          <w:u w:val="single"/>
        </w:rPr>
        <w:t>298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 администрации Запорожского сельского поселения Темрюкского района от 13 октября 2017 года № 168 «Об утверждении муниципальной программы «Эффективное муниципальное управление на 2018 год Запорож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                                                            С.Н. Кихае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Nastya</cp:lastModifiedBy>
  <cp:lastPrinted>2018-12-26T14:06:00Z</cp:lastPrinted>
  <dcterms:modified xsi:type="dcterms:W3CDTF">2018-12-26T11:07:00Z</dcterms:modified>
  <cp:revision>115</cp:revision>
  <dc:subject/>
  <dc:title>     </dc:title>
</cp:coreProperties>
</file>