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еления  Темрюкского района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от  24.06.2011г. № 106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ерве материальных ресурсов 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для ликвидации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раснодарского края от 13 июля 1998 года № 135-КЗ «О защите населения и территорий Краснодарского края от чрезвычайных ситуаций природного и техногенного характера», а также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а материальных ресурсов  Запорожского сельского  поселения Темрюкского района для ликвидации чрезвычайных ситуаций природного и техногенного характера (далее именуются – чрезвычайные ситуаци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резерв материальных ресурсов   Запорожского сельского поселения Темрюкского района  для ликвидации чрезвычайных ситуаций включить: продовольствие, вещевое имущество, медикаменты, строительные материалы и др. материальные ресурсы (в соответствии с приложением №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зерв материальных ресурсов  использовать только в случае объявления чрезвычайной ситуации решением комиссии администрации Запорожского сельского 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здания, хранения, использова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осполнения резерва материальных ресурсов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миссии Запорожского сельского  поселения Темрюкского района по предупреждению и ликвидации чрезвычайных ситуаций и пожарной безопасности до 1 сентября  2011 года рассмотреть утвердить места хранения и сроки поставки резерва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каз на поставку материальных ресурсов осуществлять на конкурсной основе. Провести конкурсные торги и заключить договоры (контракты) с поставщиками до 1 октября 2011 года. В договорах определить права и обязанности сторон, порядок поставки, время, стоимость, правовые и имущественные отношения с постав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материальные средства, поставляемые в резерв или закладываемые для хранения, по которым установлены требования, направленные на обеспечение безопасности жизни, здоровья потребителей и охраны окружающей среды, иметь сертификат соответствия указанным требованиям на весь срок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пуск (изъятие) материальных ресурсо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их освежением и заме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рядке временного заим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ликвидации последствий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уск (изъятие) материальных ресурсов осуществляется Распоряжением главы  Запорожского сельского 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свежение  и замену материальных ресурсов производить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сходы по выпуску (изъятию) материальных ресурсов для ликвидации чрезвычайной ситуации, включая оплату их стоимости, транспортные расходы по их доставке в зону чрезвычайной ситуации, другие сопутствующие расходы, возмещать за счет средств и имущества хозяйствующего субъекта - источник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Финансирование расходов на создание, хранени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резерва материальных ресур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ирование расходов на создание, хранение, использование  и восполнение резерва материальных ресурсов для ликвидации последствий чрезвычайных ситуаций осуществлять за счет средств бюджета  Запорожского сельского 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объем финансовых средств включить: приобретение, освежение, восполнение резерва материальных ресурсов с учетом возможного изменения цен, а также расходы, связанные  с размещением, содержанием и хранением материаль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учета резерва материальных ресур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троль создания, хранения, использования и восполнения резерва материальных ресурсов для ликвидации чрезвычайных ситуаций осуществляет комиссия администрации Запорожского сельского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ет наличия и качественного состояния материальных средств на складе завест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четы о наличии и использовании резерва материальных ресурсов составлять один раз в квартал, в случае чрезвычайной ситуации – в течение дву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 постановлению    главы                      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апорожского сельского 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от _____________ №_____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нклатура и 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ерва материальных ресурсов  Запорожского сельского поселения Темрюкского района для ликвидации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62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и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на 1 челове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(20 челове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ие из расчета на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2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и 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о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ко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к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овощи и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хозя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ар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чка/сутки на 50 %</w:t>
            </w:r>
          </w:p>
          <w:p>
            <w:pPr>
              <w:pStyle w:val="Normal"/>
              <w:jc w:val="center"/>
              <w:rPr/>
            </w:pPr>
            <w:r>
              <w:rPr/>
              <w:t>люд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етское питание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е молочные сме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юре фруктовые и овощ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овые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Товары первой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Вещевое имущ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ки УСБ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0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солдат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5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лад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а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я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ол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ательное (на 2 предм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 муж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ательное (на 2 предм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% жен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то, куртки муж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то, куртки же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муж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(платье) ж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ка муж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ки муж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лки же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ой убор муж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к голов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ь муж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ь ж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Горючесмазочн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ензин А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моторное для карбюраторных двиг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моторное для дизельных двиг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Служба М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палатку</w:t>
            </w:r>
          </w:p>
          <w:p>
            <w:pPr>
              <w:pStyle w:val="Normal"/>
              <w:jc w:val="center"/>
              <w:rPr/>
            </w:pPr>
            <w:r>
              <w:rPr/>
              <w:t>50 кг/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(буржуй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синовая лампа (летучая мыш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син осветите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попе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а шты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ре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Средства связ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ый телефон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Медицинское имущество и медика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лгин 5 мм в амп. д/ин. (спазмалгон,спасг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птол 0.48 в в таб. по20 в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дол 0.06 в таб. по 10 в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40% р-р 2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5% р-р 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 1% р-р 1 мл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улин человека 400 ед. 10 м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ллиантовый зеленый 2% спиртовый  р-р 1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д 5% спиртовый р-р2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аскорбиновая 5% р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омицетин по 0.25% р-р25 мл (глазные кап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оглицерин 1% р-р в спирте 1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ин 0.5% р-р 2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ин 2% р-р 5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окаин 10% 100 мл флак., сп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-шпа 2% р-р 2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ись водорода 3% р-р 1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 30 мг р-р 1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дол 2% р-р 1 м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уксен 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рт этиловый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циклина гидрохлорид 0.1 в табл. по 20 в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ацилин 0.02% р-р 2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т стери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т эластичный сетча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та гигроскопическая 20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 стер.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одноразовые стер. 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одноразовые стер.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дноразовые для переливания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дноразовые для переливания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смотровые №№ 7,8,9 однора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чатки стерильные одноразов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 пласти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ка (колпак) однора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тук одноразовый медиц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а защитная 3-4 слой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гут кровеостанавлив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шин травматолог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а пищ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ная кислота пищ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 активированный 0.5 г по 10 та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йод таб. по 0.25 г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амин таб. по 0.2 г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Средства радиационной и химическ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 фильтрующий ГП-7ВМ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патрон ДПГ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иратор Р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защитный Л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57:00Z</dcterms:created>
  <dc:creator>С</dc:creator>
  <dc:description/>
  <cp:keywords/>
  <dc:language>en-US</dc:language>
  <cp:lastModifiedBy>User</cp:lastModifiedBy>
  <cp:lastPrinted>2011-06-30T16:47:00Z</cp:lastPrinted>
  <dcterms:modified xsi:type="dcterms:W3CDTF">2011-07-07T07:06:00Z</dcterms:modified>
  <cp:revision>21</cp:revision>
  <dc:subject/>
  <dc:title>РОССИЙСКАЯ  ФЕДЕРАЦИЯ</dc:title>
</cp:coreProperties>
</file>