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bCs w:val="false"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 .06.2011</w:t>
      </w:r>
      <w:r>
        <w:rPr>
          <w:b/>
          <w:sz w:val="28"/>
          <w:szCs w:val="28"/>
        </w:rPr>
        <w:t xml:space="preserve">                                                                              № </w:t>
      </w:r>
      <w:r>
        <w:rPr>
          <w:i/>
          <w:sz w:val="28"/>
          <w:szCs w:val="28"/>
          <w:u w:val="single"/>
        </w:rPr>
        <w:t xml:space="preserve">106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станица Запорож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            </w:t>
      </w:r>
      <w:r>
        <w:rPr>
          <w:b/>
          <w:sz w:val="28"/>
          <w:szCs w:val="28"/>
        </w:rPr>
        <w:t>О создании резерва материальных ресурсов Запорожского сельского  поселения Темрюкского района для ликвидации чрезвычайных ситуаций природного и техног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1994 года № 68-ФЗ «О защите населения от  чрезвычайных ситуаций природного и техногенного характера», с п.23 ч.1 ст. 14 Федерального закона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0 ноября 1996 года № 1340 «О порядке создания и использования резерва материальных ресурсов для ликвидации чрезвычайных ситуаций природного и техногенного характера», постановлением главы администрации Краснодарского края от 25 октября 2005 года № 967 «О резерве материальных ресурсов Краснодарского края для ликвидации чрезвычайных ситуаций природного и техногенного характера»,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ложение о резерве материальных ресурсов Запорожского сельского  поселения Темрюкского района для ликвидации чрезвычайных ситуаций природного и техногенного характера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оменклатуру и объемы резерва материальных ресурсов Запорожского сельского  поселения Темрюкского района для ликвидации чрезвычайных ситуаций природного и техногенного характера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о 1  декабря 2011  года создать резервы материальных ресурсов Запорожского сельского  поселения Темрюкского района для ликвидации чрезвычайных ситуаций природного и техногенного характера в объеме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рганизацию работы по созданию, хранению и восполнению резерва материальных ресурсов Темрюкского городского поселения Темрюкского района для ликвидации чрезвычайных ситуаций природного и техногенного характера возложить на  заместителя главы  Запорожского сельского поселения Темрюкского района А.Б. Кости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 оставляю за собо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 Постановление главы Запорожского сельского поселения Темрюкского района от 29   сентября  2010 года № 124   « О создании резерва материальных ресурсов Запорожского сельского поселения Темрюкского района для ликвидации чрезвычайных ситуаций природного и техногенного характера»,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А.Г.Толстокорый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проекта постановления  администрации Запорожского сельского поселения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 xml:space="preserve">Темрюкского района 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от _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создании резерва материальн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рожского сельского  поселения Темрюкского района для ликвидации чрезвычайных ситуаций природного и техногенного характера»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внесен и составлен: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А.Б.Костин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У.Л. Савина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Л.Ива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35:00Z</dcterms:created>
  <dc:creator>С</dc:creator>
  <dc:description/>
  <cp:keywords/>
  <dc:language>en-US</dc:language>
  <cp:lastModifiedBy>User</cp:lastModifiedBy>
  <cp:lastPrinted>2011-07-01T08:32:00Z</cp:lastPrinted>
  <dcterms:modified xsi:type="dcterms:W3CDTF">2011-07-01T05:00:00Z</dcterms:modified>
  <cp:revision>38</cp:revision>
  <dc:subject/>
  <dc:title>РОССИЙСКАЯ  ФЕДЕРАЦИЯ</dc:title>
</cp:coreProperties>
</file>