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01.11.2018 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230</w:t>
      </w:r>
    </w:p>
    <w:p>
      <w:pPr>
        <w:pStyle w:val="Normal"/>
        <w:jc w:val="right"/>
        <w:rPr>
          <w:b/>
          <w:b/>
          <w:i/>
          <w:i/>
          <w:spacing w:val="-12"/>
          <w:sz w:val="28"/>
          <w:szCs w:val="28"/>
          <w:u w:val="single"/>
        </w:rPr>
      </w:pPr>
      <w:r>
        <w:rPr>
          <w:b/>
          <w:i/>
          <w:spacing w:val="-12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е на 201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   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 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орьбы с коррупцией пр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муниципальной 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Жилище на 2019  год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ешение проблемы развития жилищной сферы, создания условий, обеспечивающих доступность жилья для граждан Российской Федерации, проживающих на территории Запорож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беспечение жильем граждан муниципальной подведомственности, а также граждан отдельных категорий,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Запорожского сельского поселения государственными полномоч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из средств местного  бюджета составляет  100,00 тыс. рублей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 Запорожского 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 и обоснование необходимости ее решения программно-целевыми методам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муниципальной  программы «Жилище на 2018» годы обусловлено необходимостью решения жилищной проблемы, как одной из наиболее острых социальных проблем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Запорожского сельского поселения  Темрюкского района ежегодно вводится в эксплуатацию незначительное количество жилых домов (индивидуальных), которые строятся за счет средств населения. Однако потенциал индивидуального жилищного строительства используется не в полной мере, в связи с тем, что большая часть отведенных для индивидуального строительства территорий не имеет социальной и инженерной инфраструктуры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чинами, сдерживающими рост объемов ввода в эксплуатацию жилья,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площадок, обеспеченных инженерными коммуникац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напряжённость в обеспечении жильем отдельных категорий граждан, определенных законодательством Российской Федерац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актуальных задач является обеспечение граждан доступным жильем. В связи с этим необходим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нженерно-коммунальной инфраструктурой территории, предназначенные под жилищное строи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жилищное строительство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создания благоприятных условий для наращивания темпов жилищного строительства, обеспечения доступности жилья определяет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применения программно-целевого метода, поскольку решение жилищной проблемы во многом зависит от инженерной инфраструк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межотраслевой и межведомственный характер и требует государственного учас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 осуществлено в пределах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комплексный характер и способствует обеспечению социального благополучия в обществ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и целевые показатели, 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 состоят в дальнейшем решении проблемы развития жилищной сферы, создании условий, обеспечивающих доступность жилья для граждан Российской Федерации, проживающих на территории Запорож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необходимо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земельных участков инженерной инфраструктурой в целях жилищного строительств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граждан муниципальной подведомственности, а также граждан отдельных категорий, 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 государственными полномоч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развитию быстро возводимого домостроения осуществляется по следующим направлен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емельных участков инженерной инфраструктурой в целях развития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атривается подготовка и реализация инвестиционных проектов по обеспечению земельных участков инженерной инфраструктурой в целях развития быстро возводимого домостроения на территории Запорож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направления будет осуществляться за счет субсидий из краевого бюджета местному бюджету (бюджету Запорожского сельского поселения)  на финансирование затрат по обеспечению земельных участков инженерной инфраструктурой в целях развития быстро возводимого домостроения на условиях со финансирования проектов из средств местного бюджета (бюджета Запорожского сельского поселения)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быстро возводимых жилых домов с целью пополнения муниципального жилищного фон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направление предполагает привлечение прогрессивных технологий домостроения, включая быстро возводимые здания, применение современных экономичных строительных материалов, таких как: клееный брус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сокартонные и гипсоволокнистые листы, пенобетон, полистирол бетон, эффективные утеплители, сухие строительные смеси и другие.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также широкое освещение технологий быстро возводимого домостроения в средствах массовой информации муниципального образования Темрюкский район (по согласованию), принятие мер по привлечению на территорию Запорожского сельского поселения организаций-инвесторов для реализации проектов по строительству быстро возводимого жилья, строительство малоэтажных быстро возводимых жилых домов, широкое использование в рекламных целях выставочного комплекса, построенного с применением различных технологий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направления предусматривается проектирование и строительство быстро возводимого жилья за счет средств субсидий из краевого бюджета местному бюджету (бюджету Запорожского сельского поселения) для включения его в муниципальный жилищный фонд с целью предоставления его по договорам социального найма гражданам, признанным в установленном законодательством порядке нуждающимися в улучшении жилищных условий и состоящим на учете граждан по спискам категорий муниципальной подведомственности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по развитию быстро возводимого домостроения – администрация Запорож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обеспечению земельных участков инженерной инфраструктурой в целях жилищного строительства осуществляется путем строительства и проектирования инженерных сетей в рамках мероприятия по обеспечению земельных участков инженерной инфраструктурой в целях жилищного строитель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предполага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и утверждение плана действий по подготовке земельных участков, не имеющих инженерных коммуникаций, включающего в себя планы подготовки проектно-сметной документации, строительства инженерных коммуникаций, дорог с отражением необходимых объемов и возможных источников финансирования. Утверждаемые планы должны содержать сроки начала и окончания выполнения поэтапной подготовки земельного участка под жилищное строительство с указанием органа, ответственного за его выполнение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 за счет средств субсидий, полученных из краевого бюджета на финансирование затрат по обеспечению земельных участков инженерной инфраструктурой в целях жилищного строительства на условиях софинансирования из средств местного бюджета (бюджета Запорожского сельского поселения Темрюкского района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мероприятия по обеспечению земельных участков инженерной инфраструктурой в целях жилищного строительства – администрация Запорож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оки реализации Программы для достижения указанных целей и задач: 2018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: по годам в соответствии с прилагаемыми мероприятиями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обеспечение земельных участков инженерной инфраструктурой в целях жилищного строительства (</w:t>
      </w:r>
      <w:r>
        <w:rPr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объемы и источники их финансирования приведены в приложении № 1 к настоящей Программе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bookmarkStart w:id="0" w:name="sub_10041"/>
      <w:r>
        <w:rPr>
          <w:color w:val="000000"/>
          <w:spacing w:val="6"/>
          <w:sz w:val="28"/>
          <w:szCs w:val="28"/>
        </w:rPr>
        <w:t xml:space="preserve">Потребность в средствах на реализацию программных </w:t>
      </w:r>
      <w:r>
        <w:rPr>
          <w:color w:val="000000"/>
          <w:sz w:val="28"/>
          <w:szCs w:val="28"/>
        </w:rPr>
        <w:t>мероприятий составляет на 2019 год –</w:t>
      </w:r>
      <w:r>
        <w:rPr>
          <w:sz w:val="28"/>
          <w:szCs w:val="28"/>
        </w:rPr>
        <w:t xml:space="preserve"> 100 тыс. рублей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ный бюджет на 2019 год  100 тыс. рубле</w:t>
      </w:r>
      <w:bookmarkEnd w:id="0"/>
      <w:r>
        <w:rPr>
          <w:sz w:val="28"/>
          <w:szCs w:val="28"/>
        </w:rPr>
        <w:t>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нженерных сетей позволит  в дальнейшем провести строительно-монтажные работы по строительству инженерной инфраструктуры, позволяющей обеспечить электро-,  газо-, водоснабжение и водоотведение застраиваемых земельных участков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Запорожского  сельского поселения Темрюкского района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/>
      </w:pPr>
      <w:r>
        <w:rPr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 w:val="28"/>
          <w:szCs w:val="28"/>
        </w:rPr>
        <w:t xml:space="preserve">администрация Запорожского  сельского поселения Темрюкского района и Совет Запорожского  сельского поселения Темрюкского района. 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дминистрация Запорожского сельского поселения Темрюкского района  осуществляет </w:t>
      </w:r>
      <w:r>
        <w:rPr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Н.А.Семенов</w:t>
      </w:r>
    </w:p>
    <w:sectPr>
      <w:headerReference w:type="default" r:id="rId5"/>
      <w:headerReference w:type="first" r:id="rId6"/>
      <w:type w:val="nextPage"/>
      <w:pgSz w:w="11906" w:h="16838"/>
      <w:pgMar w:left="1620" w:right="566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67435</wp:posOffset>
              </wp:positionH>
              <wp:positionV relativeFrom="paragraph">
                <wp:posOffset>-210820</wp:posOffset>
              </wp:positionV>
              <wp:extent cx="617220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9.9pt;mso-wrap-distance-left:0pt;mso-wrap-distance-right:0pt;mso-wrap-distance-top:0pt;mso-wrap-distance-bottom:0pt;margin-top:-16.6pt;mso-position-vertical-relative:text;margin-left:8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0" w:after="125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Nastya</cp:lastModifiedBy>
  <cp:lastPrinted>2018-11-13T11:06:00Z</cp:lastPrinted>
  <dcterms:modified xsi:type="dcterms:W3CDTF">2018-11-13T08:08:00Z</dcterms:modified>
  <cp:revision>56</cp:revision>
  <dc:subject/>
  <dc:title/>
</cp:coreProperties>
</file>